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 Comic Notebook, please ensure the bel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  Size    Da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  1167 01/11/94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      8993 01/11/94 Manual for Comic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DOC     1861 01/11/94 License information,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   1739 01/09/94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    694 01/02/94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.EXE       104,138 01/09/94 Comic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.DAT      2550 01/11/94 File for togg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.DAT       206 01/11/94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IDX          1 01/11/94 Holds title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.IDX         1 01/11/94 Holds writer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ST.IDX         1 01/11/94 Holds artist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Comic Notebook, copy the above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 For example, "copy *.* c:\cn", which will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the C drive in the subdirectory "cn"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"cn" exists and you are currently in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riginal Comic Notebook disk is.  To print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c" file on the disk, type print &lt;filename&gt;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int readm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