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 U   D   I   O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8 by Rod Whis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Date:  Jul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ref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 II version 1.5 is primarily a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assette inserts on an IBM PC/XT/AT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irtually any dot matrix type printer.  It wa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eliminate the tedious process of wr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ette inserts supplied by the manufacturers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ettes.  The manufacturer's inserts were OK but, alway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ky when I was through.  AUDIO II correct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visually appealing insert to make it eas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cassettes and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 II is a Shareware program.  This means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epends on people sharing software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" the program are encouraged to make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Whether you keep this program or not,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ry AUDIO II and find it useful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evelopment of the program by sending your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I suggest $10.00 but you can decide what it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 don't believe $10.00 is too much to ask for a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.  It's hard to find a good commerci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.  Contributors will receive notice of upgrad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receive the next version if desired.  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the "enhanced" version of AUDIO II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, due in September 1988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ank you your support, and would appreciat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nd contributions.  Send all correspond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d Whis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01 Dona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erty, MO  6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offer this program as is, with no warranty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patibility with your system and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resulting for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/XT/AT and PS/2 and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.  dBASE is a trademark of As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rted programming AUDIO II because I was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cassette inserts every time I made a tape.  An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writing, most of the time, the inserts were un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idn't look appealing.  Typing the inserts was a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ility but, why should I type them when I have a $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sitting on my desk that could do the same th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  AUDIO II was written in Turbo Pascal with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routines to make screen I/O faster.  AUDIO I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9 months in development and extensive test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version.  It is my opinion that all of th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nd fixed but, there may be one or two still lur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problem please don't hesitat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BM PC/XT/AT PS/2 or compatible using DOS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ot matrix printer.  I recommend using at least 256K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II takes up only approximately 60K of RAM.  AUDIO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CGA, EGA, VGA color or composite monitors a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s and cards and LCD laptop display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composite monitors and cards may also su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With AUDIO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5 of AUDIO II has the following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ew menu sty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New printer configuration option to allow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irtually any dot matrix printer to b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New On-line-Help to give a brief explanation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ate in automatically set to current (system)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ore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efault configuration can be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More logical input screen.  Enter now mov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columns for easier so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Longer song, heading and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mproved screen-writing procedures, fast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for higher resolution screens, EGA &amp;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mproved windowing routines,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e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printers have been tested using AUDIO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to work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rother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pson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pso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ps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BM Proprint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BM Proprinter X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kidata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anasonic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hanced version of AUDIO II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in October of 1988.  The vers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registered users and will be FREE!  We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free because you did have to spend $10.00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.  This enhanced version will inclu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bility to save insert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bility to retrieve inserts into the AUDI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bility to produce a dBASE III compatible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base of all your AUDIO 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ore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ntrol of screen colo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bility to save and retrieve multip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s 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nhanced user's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is version will only be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Another version will probably b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thout as many features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UDI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using AUDIO I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&gt;AUDIO II {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 option is optional and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with a composite, monochrome or LCD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load AUDIO II from DOS the main program/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appear.  The cursor will be positio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ntry fields are used in AUDIO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:  There are two fields called title.  Thes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used to enter the name of the artists or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elds will be printed in bold on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above the other.  They will be locat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insert and can be used to represent side a 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the tape as a w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 A/B:  These fields are used to enter the head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on the side face of cassette inser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used to represent the name of the artist's cass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be printed above the songs o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A/B:  These fields are initially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tem) date.  The dates may be edited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although, deletion is not necessary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m from the printed insert (see Special Keys, Alt-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fields are commonly used for the dat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recorded.  They will be printed on the shor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insert below the bar lines, if 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:  These fields are used to enter the actual so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.  The numbers to the left a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 only although, they may be printed (s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Alt-P).  The songs are printed in two colum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ide a and the other for side b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ted on the large face of the in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do not necessarily need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they were intended.  You may create your ow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y experimenting with the options.  If in doub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format print a sampl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Down Arrows:  Moves the cursor up and down on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, Right Arrows:  Moves the cursor left and righ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, not left a field/righ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D:  Deletes field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E:  Erases all fields.  An "Erase Entire Screen?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as a precautionary measure.  Simply 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 for Yes or No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Right Arrow, Tab:  Moves th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Left Arrow, Back-Tab :  Moves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:  Moves the cursor to the next log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:  Deletes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:  Deletes one character before cursor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back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P :  Used to print the cassette inse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Epson Non-ASCII Format:  Used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pporting upper-ASCII charact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r lines will be printed using bit-im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SCII Line Characters:  Can be used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ing upper-ASCII characters.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for the insert will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Date on Insert:  Used if the date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inted on the insert.  The dat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Song Titles:  Used if song numbering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insert.  If this option is used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are truncated two spaces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ject Paper After Printing:  Used to sen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printer after the inser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options are set by entering Y for Yes and N for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may be moved through by us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s.  After the desired options are set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printed by pressing the End key.  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ady an error message will be shown.  Simpl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if this occurs to return to print window an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to make sure it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SC while in the print window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to the main edit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:  Used to configure the printer codes and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options using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Normal Fo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densed Fo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Enable B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Disable B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Epson Non-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ASCII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nclude Date 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umber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Eject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strings may be changed t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by enclosing any control code numbers in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.  Example:  Use &lt;27&gt; for control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 ESC.  All control code numbers must be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roper operation.  Example:  Use &lt;09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9&gt;.  Control code letters are ente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losures.  Example:  A complete string to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character set 0 and normal prin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son RX-80 would be &lt;27&gt;R&lt;00&gt;&lt;18&gt;.  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for control code information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settings may be chang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for Yes and a N for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ettings are then saved to the file AUDIO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start AUDIO II again the setting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pecified so there is no need to change the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onfiguration file is no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t run-time the configuration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itial default and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hanged.  A configuration will only activ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:  Used to bring up the On-Line Help window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is window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:  Used to exit AUDIO II and return to DOS.  Ente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to return to DOS or N for No to continu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DIO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printing your insert simply cu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utside lines and fold along the first two horizont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ither put it in place of the cardboard insert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sette or place it over it.  That's all there is to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name is Rod Whisnant and I am a college stu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Missouri State University majoring in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thematics.  I have been programming for approximate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. I enjoy music and have a wide variety of musical ta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gan writing this program as a way to combine my mu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nterests.  It has taken many hours but, I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is worth it.  I hope you enjoy this program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II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ETTE Version 1.0   Release February of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II Version 1.1   Not Released F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II Version 1.2   Released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II Version 1.3   Not Released F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II Version 1.4   Not Released F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II Version 1.5   Released July of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ield lengths that may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  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 A              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 B              2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  8 digits (only 6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(A) 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(B)           2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TRINGS     3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TTINGS     3 characters (only 1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Rod Whis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501 Dona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erty, MO  64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of AUDIO II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und in left hand corner of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AUDIO II    _____ x $10.00 per copy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enhanced version 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AUDIO II ver. 1.5  _____ x $5.00 per copy  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-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Make all checks payable to Rod Whis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take time to fill out this questionnaire.  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order or by itself.  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:  1-Excellent   2-Good   3-Fair   4-Poor   5-Bad   6-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ility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Style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e of Use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/Menus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Insert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Speed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Colors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or Comments:  (please wri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