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Version 8.50 &amp;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ss of any data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Copy   all files with DAT, TUN, or NTX extension and the  CDMSTR.D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STR.CAT and CDMSTR.CFG files to another disk/location and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 program will automatically read your old default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Version 7.00 &amp;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ss of any data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all files with DAT or TUN extension to another disk/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INSTALL program,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tart the program and create a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 the Import feature from the Utilities menu to upgrade your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s Prior to 7.00 BUT after 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k with the registered version has a utility called CONVERT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to convert these files.  See  the  the  file  CONVERT.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S PRIOR TO 6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ternal way to back up the data files from these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too dramatic.  If you are a  registered  user,  se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th  the  extension DAT and the COLOUR.SET file to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$10.00 and we will upgrade the data files for you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