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-  North American Pop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-  Popular Singers with Orchestral Accompan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inatra, Streisa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  -  Broadw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-  Movie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  -  Easy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-  Popular Folk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  -  Country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-  Blue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  - 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- 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-  Regg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-  Spirituals, Gospe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-  Ro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-  1950's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  -  1960's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-  1970's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 -  1980's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 - 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-  Miscellaneous Collections, History of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-  Early Jazz (recorded in the 192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-  Swing Era (recorded in the 193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 -  Cool Era (recorded in the 194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  -  Jazz of the 195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0  -  Jazz of the 196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 -  Jazz of the 197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0  -  Jazz of the 198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 -  International Pop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2  -  Central and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3  -  Mexico and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4  -  Spanish-speaking Caribb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5  -  English-speaking Caribb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6  -  Haiti and French-speaking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8  -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9  -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- 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1  -  British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2  -  France and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3  -  Germany, Austria, Switzerland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4  -  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5  -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6  -  Denmark, Sweden, Norway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7  -  Northeast Europe (Poland, Czechoslovak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vi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8  -  Southeast Europe (Hungary, Yugoslavia, Ro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garia, Greece, Albani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9  - 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0  - 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1  -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2  -  Middle Eastern countries (Syria, Jordan, Leb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aq, Saudia Arabia, Ir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3  -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4  -  North African countries (Egypt, Tunisia, Moro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ya, Algeria, Su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5  -  Central and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6  -  Black African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9  -  European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 -  International Pop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0  - 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1  -  India, Pakistan, Bangla 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2  -  Southeast Asia (Thailand, Vietnam, Burma, L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bo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3  -  Indonesia, Java, Bali, Ma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4  -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5  -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6  -  China,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7  - 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- 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5  -  Pacific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 -  Ethnic Folk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2  -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3  -  Folk dances, square dances, fiddle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4  -  Traditional folk songs and mountain bal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5  -  Cowboy and wester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6  -  Black traditional songs, blues, spirit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spe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7  -  Labor songs, priso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8  -  American Indian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-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5  -  Central and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6  -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7  - 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8  -  Cuba, Puerto Rico, Dominican Re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Spanish-speaking Caribb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9  -  Haiti and French-speaking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0  -  Bahamas, Jamaica, Trinidad and other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aking Caribb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 -  Surinam and Dutch-colonia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4  -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6  -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8  -  American Indians in Central and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0  -  Black Afric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6  -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8  -  European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- 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1  -  General European collections and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2  -  British 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3  -  France and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  -  Germany, Austria, Switzerland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5  -  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6  -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7  -  Denmark, Sweden, Norway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8  -  Northeast Europe (Poland, Czechoslovakia, Lat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9  -  Southeast Europe (Hungary, Yugoslavia, Ro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garia, Greece, Alba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 -  Ethnic Folk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2  -  Russia, Ukraine, Sib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54  -  Southern provinces of the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- 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2  -  Israel and general Hebrew and Yiddis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4  -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6  -  Middle Eastern countries (Syria, Jordan, Leb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aq, Saudi Arabia, Iran, Ye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68  -  North African countries (Egypt, Tunisia, Moro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ya, Algeria, Su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0  - 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1  -  General collections and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3  -  India, Pakistan, Bangla 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4  -  Southeast Asia (Thailand, Vietnam, Burma, L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bo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5  -  Indonesia, Malaya, Java, 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6  -  China,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7  -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8  -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9  -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- 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-  Pacific Islands (Melanesia, Micronesia, Polyne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waii, Easter I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 -  Keyboar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0  -  Piano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 - 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3  - 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4  -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5  -  E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6  -  Bag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7  -  R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8  -  Polo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9  -  Noct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0  -  Sch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1  - 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  - 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3  - 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4  - 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5  -  Ca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6  - 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7  -  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8  -  Son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9  -  Prelude &amp;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0  -  Fantasy &amp;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1  - 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2  - 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3  -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4  -  Rhaps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0  -  Piano D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2  - 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3  -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4  - 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5  -  Wa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  -  Three Pi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5  -  Four Pi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  -  Keyboar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0  - 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2  -  Chorale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3  -  Pas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4  - 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5  -  Prelude &amp;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6  -  Toccata &amp;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7  -  Fantasy &amp;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8  -  Passac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9  - 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0  - 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1  -  Trio So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  -  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3  -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4  - 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5  - 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6  -  Part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0  -  Harpsichord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1  -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2  - 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3  -  Prelude &amp;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4  -  Fantasy &amp;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5  - 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6  -  T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7  -  Par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8  -  Son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0  -  Harpsichord D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-  Clavi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-  Vir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 Page B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 -  Chambe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2  -  String Ensembles (with keyboard accompan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4  -  Violi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5  -  Viol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6  -  Cell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7  -  Double Bass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0  -  String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1  -  Piano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4  -  Clarinet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5  -  String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7  -  Piano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0  -  String 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1  -  Piano 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3  -  Clarinet 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6  -  String Sex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0  -  Flute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  -  Woodwind Ensembles (with keyboard accompan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2  -  Flute or Piccol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3  -  Obo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4  -  Clarinet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5  -  English Hor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6  -  Saxophon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7  -  Basso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8  -  Recorde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2  -  Woodwind 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7  -  Mixed Brass/Woodwind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0  -  Brass Ensembles (with keyboard or percussion a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2  -  Trumpet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3  -  Hor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4  -  Trombon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5  -  Bariton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6  -  Tub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2  -  Brass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5  -  Brass Quin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0  -  Percussion Ensembles (with keyboard accompani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0  -  Other Sol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2  -  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3  - 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4  - 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5  - 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6  -  Musical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Page B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  -  Orchestr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2  -  Symphonic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5  - 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6  -  Concerto 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7  -  Concerto for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8  -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9  -  Se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0  -  Rhap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1  -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2  -  Di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3  -  Sinfon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4  - 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5  -  Concert 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6  -  Sch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7  -  Orchestral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8  -  R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0  - 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  - 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2  - 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3  -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4  -  Militar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0  -  Balle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2  -  Incide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4  -  Progra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5  -  Tone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6  -  Symphonic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7  -  Suite with Descriptiv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0  -  Orchestral Excerpts and Tra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2  -  Opera Overture or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3  -  Opera Excerpts (Non-V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4  -  Excerpts from Dramatic Vo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5  -  Transcriptions for Orchestra of Voc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6  -  Sacred Songs Arranged for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8  -  Sinfonias from Voca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Page B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  -  Orchestra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  -  Concertos for One or More Solo Instr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2  - 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3  -  Harpsi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4  - 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7  - 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8  -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9  -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0  -  Doubl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2  -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3  -  Other Bras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5  - 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6  -  Oboe or Englis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7  - 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8  -  Bassoon or Sax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69  - 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72  -  Guitar or 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74  - 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76  - 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78  -  Other Solo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80  -  Double, Triple Concer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5  -  Music for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86  -  Wind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90  -  Brass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Page 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 -  Voc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2  -  Sol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4  -  Art Song for Voice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5  -  Other Solo Voice with Keyboard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6  -  Folksong for Voice 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7  -  Solo Voice with Misc. Accompaniment (Guita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  -  Voice with Chamber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9  -  Voice with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0  -  Vocal Duets, Quart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 -  Voices with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4  -  Voices with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6  -  Voices with Chamber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8  -  Voices with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0  -  Sacred Songs and Voca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2  -  An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3  - 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4  -  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5  -  Mo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0  -  Large Voca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2  -  Sacred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3  -  Secular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5  -  Sacred 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6  -  Secular 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8  -  Mass or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40  -  Passion, Stabat Mater, Crucifi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41  -  Te D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42  -  Magnificat, Salve Re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0  - 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51  -  Opera 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53  -  Op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54  -  Operetta Excer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Page B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 -  Voc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0  -  Secular Chor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70  -  Madrigals and Part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0  -  Religious Litu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2  -  Christian 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3  -  Eastern Christian Lit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5  -  Hebrew or Jewish Lit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7  -  Eastern Religions (Moslem, Buddhist, Hin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0  -  Dramatic Readings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                                   Page B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  -  Electronic and Experime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0  -  Dramatic and Spoke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2  -  Plays and dramatic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4  -  Poetry and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6  -  Historical speeches,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-  Langu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