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Programs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"REBUIL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Run the Rebuild program whenever you have a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failure during a session in which you have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There is an easy way to see if you upd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directory (using the "Dir" command) of the Mu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and check the date and time stamp for the file "Music.D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different from the six index files, then you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sterfile and you must run the Rebuild program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files which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If the date and time stamps for all the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, then you haven't changed anything and you don't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d.  But there is a chance that the hardware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damaged a sector or two on your disk.  To be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files from your back-up disk to the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The Rebuild program requires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Hard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The Rebuild program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the Music Library program.  Enter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the Music data files.  Then enter "Rebuil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"&lt;RETURN&gt;".  Enter "Y" to the message to insert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Dual floppy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Insert the disk containing the Music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rebuild in the logged drive.  Inser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System disk in the other drive.  Then enter "Rebuil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"&lt;RETURN&gt;".  Answer "Y" to the message to insert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Programs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Single floppy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Insert the Music Library System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.  Enter "Rebuild" and press "&lt;RETURN&gt;"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"Insert data disk," remove the Music Library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sert the diskette containing the files you want to 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Y"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Once you respond to the message to insert a dat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begin rebuilding the index file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rebuilt will be displayed at the top of the screen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ystem, the program will rebuild about 5 rec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; for a hard disk, the program will process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per minute.  You can enter "&lt;Esc&gt;" if you want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When the program finishes, it will display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ive you a chance to make a note of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t.  You will need this number to verify that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sto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After running the Rebuild program, run the Mu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make sure that the record count agrees with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Rebuild program.  If the numbers do not matc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restore the back-up files and re-enter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ed since the last ba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If the numbers agree, use one of the "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locate the last record you added or chang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garbage on the screen when the record is displayed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record.  If you can't delete the record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your back-up and re-enter the data you've ente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"MERG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Run the Merge program if you convert to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iles on multiple floppy disks that you want to comb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le on your hard disk.  You can also run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ystem if you have several small files on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ant to combine into one file to reduce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Programs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The program can be run with one or two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Hard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If you convert to a hard disk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ystem, copy the Music Library System disk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rocedures covered in Section I of this manual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paragraph on hard disk systems in Section V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for the Music data files, and create an "AutoEx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)  Enter the subdirectory tha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data files and copy the Music masterfile and the si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one of your diskettes into the subdirectory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py a:*.*" and press "&lt;RETURN&gt;" to copy the files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At least seven files should be copied.  Remov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loppy drive and mark it as having been processed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by entering "Merge" and press "&lt;RETUR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Dual floppy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Insert the diskette containing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data file into the logged drive.  This will b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, and all files will be merged into this fil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sic Library System disk in the other drive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rge" and press "&lt;RETUR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Single floppy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You will need to borrow a computer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s to copy one or more files onto a single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computer for a half hour or more, ru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 that computer using the directions for a du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bove.  If that is inconvenient, borrow a du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for a minute or two to copy the Music master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merge onto a single diskette.  Then run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)  Select the Music data disk with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ecords on it, and mark the disk as the M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All files will be merged into this file.  Ge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disk and make a note of the size of the file "Music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obtain the lengths of all the other Music data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merge into the Master Data File and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he Master File.  Then find out how many recor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you want to merge into the Master File, and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umber of records by "1000."  Add this to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ytes used by all the data files.  The total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Programs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 Borrow a dual drive computer for a min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to copy the "Music.Dat" files you want to merge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isk.  Insert the Master Disk in Drive A and make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drive.  Insert a diskette containing a file to me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B.  Copy the file to Drive A and give it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Copy B:Music.Dat  Music1.Dat" to copy the file "Musi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rive B and name it "Music1.Dat" on Drive A.  If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iles, name them "Music2.Dat,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)  Run the Merge program on your computer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sic Library System disk in the drive, enter "Mer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"&lt;RETURN&gt;".  A message will appear on the screen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how to run the program.  Remove the Mu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sk and insert the diskette containing the files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After the program loads, a message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, and the cursor will be located in an entry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for you to enter the name of the file to merg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("Music.Dat" or "Music1.Dat"), preceded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if necessary, and press "&lt;RETURN&gt;"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Remember that the Master Data Disk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masterfile and the six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The program will merge about 4 records per minu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, and 15 records per minute on a hard disk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Esc&gt;" if you want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When all the records have been merg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if you want to merge another file into the Mast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nswer "Y," the program will prompt you agai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file to merge.  You can continue thi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"DIVID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Run this program on a dual floppy disk system to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e the contents of one floppy disk to at least two othe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quires Drive A and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Make a note of the number of records in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vide.  Insert the diskette containing that fil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Music Library System disk in Drive B.  Enter "Div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"&lt;RETURN&gt;".  A message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Music Library System disk from Drive B,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blank, formatted diskette that will conta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e program will create. Then enter "Y"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Programs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The program will then display the Divid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very similar to the "Display Range" menu.  The "Div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ork in exactly the same way as the "Rang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ecton IV of the manual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When the program has processed all the recor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records you specified, it will inform you that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reated, and will ask if you want to create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note of the number of records processed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" to create another file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You will be given a chance to remove the disk in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sert another disk to contain the second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vide Menu will again appear on the screen for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range of records to write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You can create as many new files from the sourc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 as you wish.  Accumulate the record count as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is agrees with the number of records in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 when you are done.  The program will give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vide another source file on Drive A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