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LIST 4.01 PRODUCT DESCRIPTIONS AND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4.01 - A VERY fast music libra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version 4.01 -- Enhanced, 386/486 music library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library data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version 4.01 is an enhanced version of a very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music library database.  Supports up to 65,5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itles with the fastest data retrieval available on a 386/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:  Any combination of media type, music type, tim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range, artist name, selection title.  Available medi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ypes are user-defined.  Wildcard search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organized as volumes (CDs, 33 RPM albums, tapes, boxe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ing a set of selections.  Index numbers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(1 - 9999 plus a 2-character user-defined media pref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ithin a volume.  Unlike most music library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places an emphasis on finding and listing all se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quickly, without having to look through individu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access listing of volume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, full-capability set of software -- not a demo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-specific version.</w:t>
        <w:tab/>
        <w:t>However, until it is inst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 identification code (obtained upon registration)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limited to 2,000, and a couple of advertising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Same-day telephone registr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quantity pricing:  See file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or group pricing: 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17 Victo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. Charles, MO  63303-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phone 1-314-441-9311 8 AM to 6 PM CST Mon-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ouglas Stinson c/o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igy E-mail ID:</w:t>
        <w:tab/>
        <w:t>SWTP4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erica On-Line E-mail ID:</w:t>
        <w:tab/>
        <w:t>D St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