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C R C O V E R 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COVER will print a "three fold" insert jacket cover for VH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s.  The cover slips between the VHS storage box and the tape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The cover contains the following inform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 1:  Tape Information.  Owner's name, tape number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.  All data fields for this fold are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 2:  Title Lines.  Five title lines are provided, each is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 3:  Comment Lines.  Fifteen comment lines are provided,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7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VCRCOVER to help me handle certain problems I was h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y ever growing and changing tape collection.  Any DBMS 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was capable of organizing and printing lists (or labels)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pes and titles.  However, I wanted a way of "labeling" my 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use of "gummy" labels, and without having to run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find my VCR listing to determine what titles wer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s.  Since I have had cable TV installed I find that I am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ovies and other attractions during any month.  This means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s usually change too often for me to use adhesive labels and/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 pen.  In general, I will avoid labeling anything with adhe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ers, all the way to writing programs (so I'm alittle weird, w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ur quirks!).  Also due to the cable TV taping ability, I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 lending out many tapes.  VCRCOVER and the tape number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helps in ensuring that the tapes end up back in their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, and more importantly, back to the correct owner.....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lending tapes out, many of my friends, most of whom own or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PC's, started asking for a copy of the VCRCO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C R C O V E R 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lso asked if I minded if they gave copies of it to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I don't!  If others find something I wrote to be usefu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he better.  However, I tend not to put programs o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BBS's unless I know a few other people have already foun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  In this case that appears to have happened.  So,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RCOVER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data entry lines are "buffered", and warn you with a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ry to type outside of thei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data entry lines are underscored to allow view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data entry lines are alphanumeric.  Any charac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ASCII characters can be entered.  However,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"special graphics characters", you will need to lo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of a graphics print driver prior to running VCR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above feature will probably make this obvious, however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s "case sensi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e and Time will be defaulted to the current syste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However, they can be changed by over-typing them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fields are 35 characters long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se two fields for other descriptive purpos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on redisplaying of the Tape Information lines (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tape covers), the Tape Owner's Name, Date and Ti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from the previous entry.  To change them, ty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to leave them as is,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is recursive.  Entering data and printing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until you decide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ckout Ability.  Prior to printing the current cov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of chosing not to print the cover.  Whether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cover or not, you are always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he program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ing is done at 6 lines per inch at a standard 10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the program to be used by both dot matrix and da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el printers.  If you are going to load a special font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el to suit your printing preference, remember tha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tch and/or lines per inch will cause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s of the tape cover.  However, someone has told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hanging the print settings they are able to create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it their BETA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C R C O V E R 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ch tape cover prints on a separate 8 1/2 X 11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printing each cover, a forms feed is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the paper to the top of the next page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ul when printing (and cutting) multiple covers.  (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ultiple copies at work where I can stack them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m them all at once using the office paper cu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COVER is most useful to those who use some form of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ing scheme.  I use the following method.  On each tape and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torage box I place a sticker (yes....I actually us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hesive sticker!) which contains the "tape number", which for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the owner's intials (corresponding to the Own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on the tape cover), followed by an incremental three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JJD-005 would represent the fifth tape belonging to John J. Do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R tape library).  Simple, but it works, especially when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an tapes to stack them together with their tap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's borrowed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bout it.  Fire this puppy up and see if you can find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for it.  I decided to place a program version number on this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0) at the last moment.  I have had the people who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sk if other options and/or features which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are able to be incorporated.  Some suggestion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(full screen editing vs. line mode, adding a file manager to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read a text file containing the data vs. singl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entry, ect., ect.).  As stated earlier, I specifically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myself and was willing to trade off certain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stles for a shorter development time.  However, time permit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versions of this program might star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