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Introduc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Program Description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Knowledge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Working Copy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Disk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he Documentation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Contents 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ple Files 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:Log is a fast, professional quality video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ager for use with SMPTE time-coded videotap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 tapes with easy-to-use Editor, then use powerfu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-driven search capability to create EDL'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s automatic time code calculation, trim, cop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, paste, read external file, mark/unmark, calcul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and block duration, text &amp; mail merge outpu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much, much more.  Record start/stop/dura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, text video description, channels used (video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dio 1/audio 2).  Store Reel Information with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: producer, client, date shot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Knowled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:Log documentation fil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You are familiar with industry-standard SMP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code; what it is used for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You have a working knowledge of DOS, and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perform basic operations such as cop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changing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NOT familiar with these topics, go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formation in the text file "BASICS.DOC"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ing the V:Log tutorial files.  (See below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descriptions of all V:Log documentati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Working Cop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void possible problems, make a working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:Log disk.  DO NOT run the program, or inspec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sample files, using the original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following guidelines to make a Work Disk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unfamiliar with the processes described below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ult either your DOS manual, or a more experienc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LOPPY DRIVE SYSTEMS ONLY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 xml:space="preserve">Use the DOS "DISKCOPY" util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ke a 'mirror image'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LOPPY OR HARD DRIVE SYSTEMS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 xml:space="preserve">If copying to a hard drive,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subdirectory for the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  (e.g., "md /vlo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 xml:space="preserve">Use the DOS "COPY *.*"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 all of the fil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 xml:space="preserve">Store the original disk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ed below are the files on the Sharewar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OG.EXE            The executable V:Lo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CONFIG.EXE        Program to create V:Log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.CFG             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    Name, version, pricing information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            Order form &amp;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TUFF            Description of the latest features of V: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.DOC           This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, notes, how to proc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SICS.DOC          An introductory explanation of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ion and tim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OG.DOC            Main documentation, tutori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SEARCH.DOC        Tutorial on Search ope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CONFIG.DOC        Documentation for VLCONFI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NCE.DOC        Reference to commands,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S.LOG            Sample V:Log file used in tutori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S.LOG            Dit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x.LOG (1-8)   Sample files to show search capab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IK          Sample "pick"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S.TXT            Example of Text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S.MRG            Example of Mail Merge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S.RPT         Example of V:Lo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:Log documentation files are structured lik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s in a book.  Each file represents a fair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lete area of information about V:Log.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files build on knowledge presented i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an introductory description of video produc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tape, time code, and other relevant topic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with the documentation file "BASICS.DOC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at, or if you already understand these topic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ed to the file "VLOG.DOC".  Read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actice the tutorial activities in that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are familiar with the basic oper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:Log program, then you can branch out:  learn how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e the program by reading "VLCONFIG.DOC", lea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o perform searches of your tape log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VLSEARCH.DOC", or study over the lists of command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, etc. in "REFERNCE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V:Log documentation file is divided into sh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s and tutorial exercises.  Shown below i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listing of the content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          TOPIC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.DOC       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ed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Us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cumentatio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S.DOC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nd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With Tim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ideo Beginner's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LOG.DOC       -- BEFOR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The "README"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:Lo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: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ing Scenes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 and Auto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 Keys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FILES and REE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Selec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d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e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OTHER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and Merg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o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LSEARCH.DOC   --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Searches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ind and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E SEARCH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ampl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e-Tun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cond Sampl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With Set Find an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LCONFIG.DOC   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VLCONFI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Ke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NCE.DOC   --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COMMANDS &amp;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 Keys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Key &amp; Alternate Ke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disk you will find a number of sample V:Log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of these files are used as you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torial exercises in "VLOG.DOC" and "VLSEARCH.DOC"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les are examples of program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          TOPIC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S.LOG        Sample log files;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GS.LOG        tutorial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S.TXT        Sample log output using the "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utput" Menu selection (see "VLOG.DOC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"REFERNCE.DOC"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and other types of outpu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S.MRG        Sample log output using the "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utput" Menu selection (create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-delimited mail merge file;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import into a databas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PLES.RPT     A text "V:Log Report" file,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mportant information on the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files provided on the V:Log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og Reports are easi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:Log.  They are used to track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talog all of your log fil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ected groups, us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werful selection tools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search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01.LOG      A series of log files,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02.LOG      provided to test various setting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03.LOG      the Parameters.  Different combina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04.LOG      of dates, Producers, and so on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05.LOG      experiment with Set Find setting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form searches.  (See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"VLSEARCH.DOC" for a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utorial on searching, and explan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'Parameters', 'Set Find',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ols in V:Log which provide power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capabil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See the sample Log Report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 listing of the Reel Info in thes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ther sample Log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PLE1.PIK     Sample files - "pick" files,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PLE2.PIK     from search operations -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PLE3.PIK     described in the tutori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VLSEARCH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6 - 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