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1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T R I C -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ON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field, VA 22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992-8170    (703) 802-0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703) 802-0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 -  P R I C E   L I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ffective: January 1st, 199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Prices are subject to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          PRICE SCHEDU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GLE-USER    Includes: 1 User Manual, 1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9 Copies    $24.95 ea + $2.75 S &amp; H per Order (not per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24 Copies    $22.95 ea + $4.50 S &amp; H 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-49 Copies    $20.95 ea + $5.25 S &amp; H 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-99 Copies    $18.95 ea + $6.75 S &amp; H 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+ Copies    Please Consult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-10        Includes: 10 User Manuals, 2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$54.50)    $179.50 (FOB Dest) - Limited to 1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-25        Includes: 25 User Manuals, 5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$105.25)   $423.75 (FOB Dest) - Limited to 25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-50        Includes: 50 User Manuals, 10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$206.75)   $747.50 (FOB Dest) - Limited to 5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ILITY-NETWORK   Includes: 50 User Manuals, 4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799.95 (FOB Dest) - UNLIMITED USE in a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ATE-NETWORK      Includes: 75 User Manuals, 6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999.95 (FOB Dest) - UNLIMITED USE State-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TIONAL-NETWORK   Includes: 100 User Manuals, 10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2499.95 (FOB Dest) - UNLIMITED USE Na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LOBAL-NETWORK     Includes: 200 User Manuals, 20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3499.95 (FOB Dest) - UNLIMITED USE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xtra NETWORK User's Manuals are available for $2.95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four NETWORK License catego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is copyrighted and may NOT be copi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d by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: 4-1/2% VA State Sales Tax if Applicab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2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/ L I C E N S E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Individual Registration: Pre-paid by Check, Money Order or VISA/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ommercial Registration: Pre-paid or Invoiced - NET/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Government Registration: Pre-paid or Invoiced - NET/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rices are payable in U.S. Dollars  (drawn on any U.S. Bank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LIMITED LICENSE for EVALUATION PERIOD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may be evaluated FREE for a period of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"try before you buy" marketing concept.    METRIC-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eeware, NOR is it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30 days, you wish to continue to use this softwar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(fee schedule per the preceding Registration-Price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 this product, you provide this program's auth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compensation for his effort and in return, YOU WILL RECEIVE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the software on dual-media (both 5-1/4 &amp; 3-1/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), an illustrated, 28 page User's Manual (soft cover), 1 y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and discounts on future products an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the 30 day evaluation period, you elect to NOT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METRIC-X, this Limited License has EXPIRED and under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, you MUST DISCONTINUE ITS USE.   If you were re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from a floppy disk, please pass it along to some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interested i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LICENSE &amp; WARRANTY sections in the READ-ME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SINGLE-USER REGISTRATION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 1 - 28 page, soft cover, illustrated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TRIC-X  5-1/4 inch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TRIC-X  3-1/2 inch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Registered User to install and operat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opy of the METRIC-X.EXE software on one (1) micro-computer 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omputer network, provided that there is a Use-Counter/Lock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prevent more than one (1) simultaneous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copies of METRIC-X may be installed on only one machin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3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:  You MAY NOT "share" a copy between computers, regard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ationalization that: "the boot-leg copy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the same time as the legal copy". 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ear violation of your license agreemen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te it simply, &gt;&gt;&gt;&gt; ONLY ONE MACHINE PER REGISTERED COPY.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ITE-10 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1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ETRIC-X 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ETRIC-X  3-1/2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Registered User to install and operate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copies of the METRIC-X software on ten (10) micro-compu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omputer network, provided that there is a Use-Counter/Lock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prevent more than ten (10) simultaneous usage/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"share" copies between additional computers,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having this software installed on more computers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$54.50 off of the Quantity Discounted Single-Us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ITE-25 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25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ETRIC-X 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ETRIC-X  3-1/2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SITE-10 License, but for twenty-five (25) PCs/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$105.25 off of the Quantity Discounted Single-Us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ITE-50 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5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METRIC-X 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METRIC-X  3-1/2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SITE-10 License, but for fifty (50) PCs/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$206.75 off of the Quantity Discounted Single-Us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4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FACILITY NETWORK REGISTRATION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50 ea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ea   3-1/2 &amp;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 Registered Site 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.EXE software on a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network (within a facility).  Extra NETWORK User's Manu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for $2.9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STATE NETWORK REGISTRATION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75 ea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ea   3-1/2 &amp;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registered user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.EXE software on a st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computer network (or on individual PCs).  Extra NETWORK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 are available for $2.9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NATIONAL NETWORK REGISTRATION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100 ea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ea   3-1/2 &amp;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 Registered Sites 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 software anywhe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icensed Country" via a wide-area computer network (or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s).  Extra NETWORK User's Manuals are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.9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GLOBAL NETWORK REGISTRATION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200 ea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ea   3-1/2 &amp;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 Registered Sites 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 software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Earth via a wide-area computer network (or multiple local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).  Extra NETWORK User's Manuals are available for $2.9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NOTE 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ee a license scheme which meets your organiz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, please contact ORION Development and we can configu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package that is jus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C-X (tm)  -  Version 2.03  -  REGISTRATION &amp;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/O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                              Zip+4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     )       _                 Ex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     )      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ndividual         [ ]  Commercial        [ ] 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URCHASE ORDER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ngle User Registr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_____ at $____.___ each, for a total of 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S &amp; H) 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 an extra $5.00 S &amp; H for 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outside the U.S.) 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TE-10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TE-25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TE-50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NETWORK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Local    [ ] State    [ ] National    [ ]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Manuals Qty _____ @ $2.95 ea. sub-total 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% Virginia State Sales Tax (if applicable) 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TAL (U.S. Dollars Only) 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SMALL BUSINESS                         EID: 54-1370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vernment/Commercial Purchase Orders Accepted - TERMS:  NET/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Check or Money Order (Payable to ORION Development Corp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ON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field, VA 22116-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800) 992-8170 or (703) 802-0088        Fax: (703) 802-0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SA        [ ] MasterCard       Expiration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        -        -        -         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VISA/MC processed thru AFCC of Glen Allen, V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