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EIGHT GE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eight Genie" is pure simplicity to operate.  The program is as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ould hope for, yet will tell you things about yourself that ev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riends wouldn't and couldn't.  With three simply measurements, "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" tells you how much fat you have, how over or underweight you 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ideal weigh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try "Weight Genie" out.  If you like it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it, you may register for only $20.00 dollar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for it, thanks for trying it.  Whether you like it or not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copy to try to anyone you think may benifi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registered, you may use as many copies on as many machin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within your organization or family.  You may do any thing with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llows, with only two exceptions.  YOU MAY NOT ALTER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AND YOU MAY NOT SELL IT FOR ANY PRICE. Groups and clubs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copy fee up to $10.00.  Distributors that are not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must not distribute "Weight Genie" with any other program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given or distributed by any person or organization must contain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e command that is not self documented within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&lt;CTRL&gt;&lt;HOME&gt; it will automatically start over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"Weight Genie" simply type GENIE (for color monito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M (for monocrome mon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simply 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im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115 Madison St. NE, Suite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alem, Oregon 97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gistering you will be notified of any future update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development of new uniqu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