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WARE RECIPE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 James H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hareware.  A limited license is gr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of this program and the accompan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xt files, but not for commercial purpo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or distribution is authoriz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of the author unless (1)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including this document, is included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istribution or distribution is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actual cost of postage an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or connect charges f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ALL the Public (Software) Library at 1-800-2424-PSL (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--ask about orders at 1-713-665-7017), major credit cards accep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SEND this form with a check or money order for $20.00 (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on mail orde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H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44 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Louis, Mo.  63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ssouri residents add 5.725% sales tax, total $21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DAY/NIGHT (_____)______________/(_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the curren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some helpful utility programs) and the expanded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libraries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901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