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INGLE-USER SOFTWARE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free to copy and distribute this Software as long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not charge ANY fee for the Software, and as long as you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files, documentation and copyright notices.  A nominal fe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charged for media, expenses and handling, but must not ex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15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OFTWARE IS NOT FREE, NOR IS IT PUBLIC DOM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find this Software to be satisfactory after a 30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ALUATION PERIOD,  and intend to continue using it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poses, you are obliged to send a registration fee of $19.95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f Health Systems.   With your paid registration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iv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A diskette with the latest version of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A registered user ID# for phon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You will be placed on the list for notification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gra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4.  Three professionally produced training tapes (cassette)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 with the system.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sterCard/Visa phone orders call (619) 298-346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timely registration will be greatly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</w:t>
      </w:r>
      <w:r>
        <w:rPr/>
        <w:t>Ŀ     �             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</w:t>
      </w:r>
      <w:r>
        <w:rPr/>
        <w:t>ĳ         �o   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���������</w:t>
      </w:r>
      <w:r>
        <w:rPr/>
        <w:t>Ŀ �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�         ���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</w:t>
      </w:r>
      <w:r>
        <w:rPr/>
        <w:t>ĳ    o    �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</w:t>
      </w:r>
      <w:r>
        <w:rPr/>
        <w:t>ĳ    �    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    </w:t>
      </w:r>
      <w:r>
        <w:rPr/>
        <w:t>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is produced by a member of the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Shareware Professionals (ASP).  The ASP wants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re that the shareware principle works for you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unable to resolve a shareware-related problem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P member by contacting the member directly, ASP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le to help.  The ASP Ombudsman can help you resol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ute or problem with an ASP member, but does no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chnical support for members' products.  Please wri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SP Ombudsman at P.O. Box 5786, Bellevue, WA 98006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 a Compuserve message via easyplex to ASP Ombuds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0007,35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LF HEALTH SYSTEM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2850 Sixth Avenue, Suite 222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an Diego, Calif 92103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619) 298-34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vered To:                        Date: 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NVO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ty   Description                  Unit Price   Tot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   The Boater's Helper             49.95    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   The Motorhome Manager           49.95    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   Just A Simple Menu Program      19.95    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   6-Step Stress Manager           79.95    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   UNREGISTERED versions of ALL    20.00     _____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the above listed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   7.25% Sales Tax (Ca Residents)           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   Shipping &amp; Handling                        2.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TOTAL  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sterCard/Visa # 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iration Date   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horized Signature 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oftware shown above has been delivered and accep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the customer.  Upon receipt of this paid invoic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 version of the software and a user ID number for</w:t>
      </w:r>
    </w:p>
    <w:p>
      <w:pPr>
        <w:pStyle w:val="PreformattedText"/>
        <w:bidi w:val="0"/>
        <w:jc w:val="left"/>
        <w:rPr/>
      </w:pPr>
      <w:r>
        <w:rPr/>
        <w:t xml:space="preserve">    phone support, and 3 cassette training tapes will be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nt to the customer.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k type: ___ 5.25"    ___ 3.5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