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ffirmations V1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installing and running Af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 Page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 .......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de Messages 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hareware?...................................... See SHR-WAR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 view the DOC files type, C:/&gt; BROWSE ..DOC, 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eant to be executed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each time your computer is "Booting up" a on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ffirmations appear on the screen. Simply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Affirmations. To install copy all the files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n drive C: root directory then you must ma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;      C:&gt; MD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 C:&gt; CD/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py all Affirmations Files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AFFIRM\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 file should have the bottom 3 line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AFFIRM      &lt;&lt;&lt;&lt;&lt;&l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RM.EXE         &lt;&lt;&lt;&lt;&lt;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..                &lt;&lt;&lt;&lt;&lt;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you cannot execute Affirmations from a separate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BOL runtime module must exist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running. So just adding the AFFIRM directory to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difference if you execute it outside of the current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irmations will look to the A: drive for the run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BRU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file you can use an editor or at the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&gt; copy c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;C:\DOS;C:\AF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\AF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hit F6 or control Z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&gt; 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e next time your computer is booted up an affi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s is Shareware. You have a 30 day trail period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continue to use it after the 30 days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5.00 for the 5.25 size disk (add $1.00 for 3.5 siz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orders add $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give you the right to continue to use Affir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the registered version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and you will also Receive one 3.5 or two 5.25 size disk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eight of some of the best Shareware programs including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, and  Utilities! You will also receive free updates to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s of Affi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programs require no registrations some require VGA\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require separate payment to authors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joyed Affirmations please give a copy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int the registration form while Affirmations is running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, or print the form from the Quick Menu (READM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:   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rborn, MI.  4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ations list 60 different inspiring Affirmations to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pendent and the ACOA move towards recovery. Used in connectio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a different Affirmation will be displayed on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ensure these files are present with no alt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s contains 60 different Affirmations and some Scriptur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custom version you can submit your own af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less than 60 we can reuse some in the program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we will customize it with your own messages.  The $1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included in the $3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