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seech you  therefore, brethren, by  the mercies of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ye present  your  bodies  a  living  sacrifice,  h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able unto God, which is your reasonabl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 not conformed to this world: but be ye 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wing  of your mind, that  ye may prove  w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, and  acceptable, and  perfect, will of  God.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:1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that Paul is writing to born-again belie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 passage.   Paul is saying,  "God has  transfor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s.  Now, you must sanctify your bodies and mi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glish words, "sanctify," "holy," "holiness," "sain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"sanctification," are translated from variation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 word in New Testament Greek.   The adjective form HAG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"saint" 60 times and occurs over 200 times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.  (Earle,  WORD MEANINGS IN THE NEW  TESTAMENT, p.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meaning is "to be  set apart to God." 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is "to be set apart from sin."  God's nature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OLINESS.   God is absolutely separate  and exal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his creatures, and he is equally separate from all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l  and sin.   In  the first  sense, his  holines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 an attribute  that  is  coordinate  with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, but  is rather  coextensive with  them a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otes the  perfection of God  in all that  he is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sense, it is viewed  as the eternal conform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nd his will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ness   occupies  the   foremost   rank  amo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  of  God.    (Henry  C.  Thiessen,  LE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ATIC  THEOLOGY, Edited  by Vernon  D. Doerksen  (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s: William  B. Eerdmans Publishing  Company, 1979),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God is holy, we are commanded to be h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 he which hath called you  is holy, so be  ye h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manner of conversation [living]; Because it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ye holy; for I am holy. (1 Peter 1:15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's Part: Active Faith and Obe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will not  force the believer to  sanctify his body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 responsibility of the  believer.  The believer  mus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 body and not abuse  it.  He  must eat properly. 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work in proper balance.  He must not abuse drugs or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d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must also use his body in fulfilling God'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life.  He must not use his body to tear  dow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 Old  habits of  immorality  and sinful  practice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obedience  to the leading of the Holy Spir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le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is  also to renew  his mind.   This inclu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 choice to receive God's will continuously--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actice.  This  set of the will leads one  to "reprogram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ith  the Word  of God.   This  process will  move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stic,  worldly thinking into "thinking God's though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d's Part: The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liever cannot  do God's  part  in the  san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yet  God's part may be  hindered by the believ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 his part.  Once the  believer has a clea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human and divine roles, he can do his part an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God's part--God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's  responsibility   concerning   the   human   bod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ally defined.   First,  he created the  body.  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is  a marvelous machine  now--what must it have  b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ll?     Science  is  pushing  back  shrouds  of 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 the body  and  revealing more  and  more about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ning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made the body to heal  and maintain itself. 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ranscend known  laws at times  to feed  the body, he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and transport  the body.   The  Israelites, Elijah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rs of Jesus were all fed supernaturally.  (Exodus 16:4-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ings 19:6-8; Mark 8:1-9, respectively).  Daniel and Jes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supernaturally  physically  strengthened.   (Daniel  10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 4:11; respectively).   Elijah outran the  king's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ilip was transported in  the Spirit.  (1 Kings 18:46;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39; respectively).  Healing will be cover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 Spirit both  quickens and heals  the mind.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his disciples  that they would be given words  to sp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uthorities.   The discourses  of Peter, Stephen 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amples of this quickening.   (Matthew 10:16-20; Acts  2: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; Acts 6:8-7:60;  Acts 22:30-23:10; respectively).   Jes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led brain and mind diseases.  (Matthew 4:23-2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es  sanctification of the  body and mind  affect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image  and self-esteem?   In our American  culture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   is  the  leading  factor  in  self-esteem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.   (Dobson,  HIDE OR  SEEK,  p. 34).   Thes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hen one is  reprogrammed with the Word of  God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 rise  in self-esteem.    Living  in obedie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ed Word  of  God will  cause  one's conscience  to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right and  (2) "tell" one  that he is  a bett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raising self esteem.  Responsible living will als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ositive change in  the personality, bringing 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in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