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TING TO OVERCOME WO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ting the whole of your care--all your anxieti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worries, all your  concerns, once and for all--on  H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He  cares for  you affectionately,  and cares  ab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tchfully.  (1 Peter 5:7, The Amplified B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hurches will not allow someone who smokes or drink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.  However, nearly all  churches will allow one who wo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 member.  A Christian would not consider "shooting" a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his veins and yet worry can accomplish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rt-Term Stress (F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 made a human being so  that in case of real or  ima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, the  ADRENAL  MEDULLA (the  inside  part of  the  ad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and) produces adrenaline, a hormone, which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od stream.   Adrenaline produces an "acute  alarm" re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ody.   This acute  reaction is  generally short-ter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t  beats faster  and  blood  pressure is  raised.   Bloo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nted  from the  stomach and  skin  to the  muscles to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strength  for "fight or  flight."  High-energy  f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ed into the  bloodstream, blood sugar level  rises, 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ens, eyes dilate  and chemicals appear in the  blood to c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od rapidly in  case of injury.  This  heightened condi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one's life, but it is  hard on the body.  (Robert S.  Eli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D. and Dennis L. Breo, IS IT WORTH DYING FOR? (New York: Ban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, 1989), pp. 28-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ng-Term Stress (Wo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 one perceives a real or imagined loss of contro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NAL CORTEX (the  outside part of the adrenal  gland)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tisol, another hormone, which is injected in the blood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tisol produces a "vigilance reaction" in the  body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onic  reaction--a long  term  state.    Blood  pressure  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ly, body  tissues retain  sodium and  other vital  chem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energy fats  and blood-clotting chemicals are  relea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lood stream.   Sex  hormones are  repressed.   Gas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ion is increased to maximize digestion.  The immu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repressed, making one more susceptible to dis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ry-Induced Illn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conditions can trigger a  heart attack.  Excess sto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id  can  cause  ulcers.    ATHEROSCLEROSIS  (harde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eries) and  continued high blood  pressure can  result d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d stress.  (Eliot and  Breo, IS IT WORTH DYING FOR?, 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-32).  In  short, fear, anxiety,  overconcern and worry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ain to command the adrenal gland to inject strong chem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blood  stream.  These chemicals  act as a poison 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ry can cause physical and mental illness.  S. I. McM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otional  stress  can  cause  high  blood  pressure, 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iter,    migraine    headaches,     arthritis,    apople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cardiovascular   accident   or  stroke],   heart   t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strointestinal  ulcers,  and  other serious  disease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ous  to  mention.    [S.  I.  McMillen,  NON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EASES (Westwood, NJ: Fleming H. Revell Co., 1963), p. 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.  Carl  Jung was  the first  to teach  that the 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izophrenia was a toxin injurious to the brain--said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formed  by emotional disturbance,  especially anx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cMillen, NONE OF THESE DISEASES, p. 1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 who is  fearful  and  full of  worry  cannot enjo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undant life  that  Christ came  to give  him.   Worry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yze one, or at  the least rob one of his health and mak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productive in the  kingdom of God.  Getting  the beli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ry appears to be a primary tactic of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 designed humans  to trust and not to worry;  to l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hate; to be at peace and not to be fea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asis of Wo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cause  of worry  is laziness.   God expects  ever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in order to provide his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even when we were with you, this we commanded you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 any  would  not   work,  neither  should   he  eat. 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salonians 3:1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 should  do his  part.  If  one does  not work,  wor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xiety  will naturally arise.   This type  of worry is  c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  (There are exceptions--some  cannot work.  The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d for by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reason one's needs may go unmet is covetous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seek ye first the kingdom of God, and his righteousn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all  these things  shall  be added  unto  you. (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: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to trust God and always place him first in our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, one's  needs may  go unmet  due to  a lack of  fa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xiety  or worry  causes a  lack of  faith--this may 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  that feeds on  itself).  The  basis of this  lack of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sin--the  deliberate breaking of God's commandment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 hand, anxiety or  worry could be  caused by a 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ing of God'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Overcome Wo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 must do  his part--God always  will do his.  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the human role and God's r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primary way  to defeat  worry is  to work.   It pa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ork smar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iron  [axe] be blunt,  and he do  not whet the  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must he put to  more strength: but wisdom is prof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direct. (Ecclesiastes 10:1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cut wood with a  dull axe when you can take a  few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en it?   Why cut wood with  an axe, if  a chainsaw will 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not  insulate the house well instead of cutting so much woo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not take  time to  train in an  occupation, before try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in that occupation?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may  involve working to  make a living, or  sear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ures and internalizing appropriate principles.  Why st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life being harassed by the Devil, when a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ures brings freed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said Jesus to  those Jews which believed on him,  If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  in my word, then are  ye my disciples indeed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 shall know the truth, and the truth shall make you 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John 8:31-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dom includes freedom from wor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  can cause worry.   The cure in  this case is conf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saking 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way  to defeat  worry is to  exercise faith.  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ught in Matthew  6 that we are  not to worry about  thing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e have no control.  If  worry arises from lack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s  after one has done his part, then one must look to G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promises rather than at circumstances.  Delay is not denia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to God  and not the  calendar!  (We  must keep in mi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good thing we receive from God comes on the basis of Jes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th on the cross and not our good d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commands us not to wor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 I say unto you, Take no thought for your  life [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worry  about your  life, (NIV)], what  ye shall  e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ye shall  drink; nor yet for  your body, what  y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on.   Is not the life more than  meat, and the bod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iment?   Behold  the fowls of  the air: for  they sow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ither  do  they  reap, nor  gather  into  barns; ye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venly Father  feedeth them. Are  ye not much 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?  Which of you by taking thought [worrying] can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bit unto his stature?   [Who of you by worrying  ca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gle hour to his life? (NIV)]  And why take ye thou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iment?  Consider the lilies  of the field,  how they g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toil not,  neither do they  spin:  And  yet I say 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, That even Solomon in all his glory was not array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these.  Wherefore, if God so clothe the gras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, which to day is, and to morrow is cast into the o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ll  he not  much more clothe  you, O ye  of little fa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  take no thought,  saying, What shall  we eat?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shall we  drink? or, Wherewithal  shall we be  clot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or after all these things  do the Gentiles seek:)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venly Father  knoweth  that ye  have  need of  all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s.  But seek  ye  first  the kingdom  of  God, and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eousness; and all these things shall be added un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therefore no  thought for the morrow  [Therefor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ry  about  tomorrow  (NIV)]: for  the  morrow  sha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ught for the things of itself. Sufficient unto the 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vil thereof.  (Matthew 6:25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ut,"  someone will say, "I can't help  worrying!" 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ug  addict says.  The writer's mother  was a worrier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herited" this bad habit.  May the writer suggest that wor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 LEARNED ACTIVITY than  an inherited disposition?  If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the  believer not  to worry,  then  it is  possible 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ry!  "With the commandment comes the enablemen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ul also commands the believer not to wor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 careful for nothing [Don't worry about anything (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lish   Version)];  but  in  every  thing  by  pray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ication with  thanksgiving let  your  requests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n unto God.   And  the peace of  God, which passet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standing,  shall  keep  your hearts  and  min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ist Jesus.  (Philippians 4:6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one  has requested something  in God's will in  faith,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ace will settle in the believer's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vid instructs,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t thy burden upon the LORD, and he shall sustain thee: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ll never suffer the righteous to be moved. (Psalm 55: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it thy  way unto  the LORD;  trust also  in him; and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all bring it to pass.  (Psalm 37: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vid's son, Solomon ad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it thy  works unto  the LORD,  and thy  thoughts [pl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ll be established.  (Proverb 16: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 has at once (1)  given us a gracious invitation  to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worries on  him and (2) commanded  us to cast our  wor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ting  the whole  of your  care--all  your anxieties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worries, all  your concerns, once and  for all--on H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He cares for  you affectionately,  and cares  ab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tchfully.  (1 Peter 5:7, The Amplified B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 for the best of  all that we obey  God.  Here is  a 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ed on 1 Peter 5:7.  Pray it now, from your he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r Heavenly F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 you  for  your gracious  invitation  to  cas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ries upon you.  So  now, as an act of obedien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th, I  do give  you  all of  my worries,  all of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xieties  and all  of my concerns,  once and  f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you for taking them.  In Jesus Name,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 the  time and  date  that  you  prayed this  pray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itting your  worries to God.   You will surely  be 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ry again.  You may even catch yourself worrying agai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in by  worrying, don't worry  about it!   Simply ask Go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iveness and go on.  Refuse to entertain thoughts of wor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el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 this newfound  freedom from worry,  you will 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ar  to new  heights.    Your  new  spiritual  and 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ghts and your new productivity will cause your self-est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se correspondingl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