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SUS THE H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postle Peter, who associated with Jesus consta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years,  summarized Jesus'  healing ministry  in this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God anointed  Jesus of Nazareth with the  Holy G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ower: who went about  doing good, and healing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oppressed  of the  devil; for God  was with  him.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:3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 John  Alexander  Dowie, in  his  classical,  eloqu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s how this verse was quickened to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at  in my  study in the  parsonage of  the 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rch at Newtown, a suburb of the beautiful city of Syd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.  My heart was very heavy, for I had been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ck and dying beds of more than thirty of my f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d cast the dust to its kindred dust into more than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ves within a few weeks.  Where, oh where, was He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al  His  suffering children?    No prayer  for 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med to reach  His ear, and  yet I knew  His hand ha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shortened.  Still it did not save from death 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hom  there was  so much  in life  to live  for G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.  Strong men,  fathers, good citizens, and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,  true Christians sickened with a putrid fever,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less  agonies,  passed  into  delirium,  someti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ulsions, and then died.   And oh, what aching vo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in many  a widowed or orphaned heart.   T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 homes  where, one  by one,  the little  childr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ths  and  the  maidens  were  stricken,  and  afte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ggling  with the  foul disease,  they too, lay  c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.   It seemed  sometimes as if  I could  almost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mphant  mockery  of fiends  ringing in  my ear  whil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ke to the  bereaved ones the words of  Christian h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olation.   Disease, the  foul offspring  of its 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an,  and its mother Sin,  was defiling and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ly  temples  of   God's  children  and  there   w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v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 I sat with sorrow-bowed head for my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, until  the bitter tears  came to relieve  my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.  Then I prayed for some message, and oh, how I 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ar  some words from Him  Who wept and sorrow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ering long  ago, a Man  of Sorrows and Sympath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of the Holy Ghost inspired in Acts 10:38, st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 all radiant with light,  revealing Satan as the De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Christ as  the Healer.   My  tears were wiped  awa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strong, I saw the way of healing, and the door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pened  wide, so I said, "God help  me now to p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to all the dying around, and  tell them how 'tis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defiles, and Jesus still delivers, for `H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oday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ud ring and several raps at the outer door,  a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eet, and  there at my door stood  two panting me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said, "Oh,  come at once, Mary is dying; come and p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just  a feeling as  a shepherd  has who hears 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p are being torn from the fold by a cruel wolf, I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y house, ran hatless  down the street,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m of the dying maiden.   There she lay groaning,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 clenched  teeth in  the agony of  the conflic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er, the white  froth, mingled with her  blood, oo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her pain-distorted mouth.  I  looked at her and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r  burned.   "Oh," I  thought" for  some sharp  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venly  temper  keen  to  slay  this  cruel   foe  w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ngling  that lovely  maiden like  an invisible  serp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ghtening his deadly coils for a final vic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 strange way it came to pass;  I found the swo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was in my hands,  and in my hand I hold  it st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will I lay it down.  The doctor, a good Christia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quietly  walking up  and  down  the  room, sh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her's pain  and grief.  Presently he stood at my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, "Sir, are  not God's ways mysterious?"   Insta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ord was flashed in my  hand--the Spirit's sword,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God.   "God's way!"   I  said, pointing to  the sce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, "how  dare you,  Dr. K--, call  that God's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ing His children  home from earth to Heaven?   No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the  devil's work, and it  is time we called 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came  to 'destroy the work  of the devil,' to  s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ly foul destroyer, and to save the child.  Can you 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tor,  can you  pray the  prayer of  faith that 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k?"    At once,  offended  at  my  words, my  frie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,  and saying, "You  are too much  excited, sir, '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to say 'God's will be done,'" he lef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ited!   The  word  was quite  inadequate  for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frenzied with  Divinely imparted anger and  hat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foul destroyer, Disease, which was doing Satan'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t  is not  so," I  exclaimed, "no will  of God  se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uelty,  and I  shall never  say  `God's will  be done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an's works, which God's own Son came to destro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e of them."  Oh, how the  Word of God was burn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: "Jesus of Nazareth went about doing good, and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at were oppressed of the devil; for God was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s not  God with me?   And was not Jesus there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promises true?  I felt that it was even so,  a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other  I enquired, "Why  did you send  for me?"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he answered "Do pray ,  oh pray for her that Go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se her up."   So we prayed.   What did I say? 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 cannot  recall the words  without mistake, but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themselves of small  importance.  The prayer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 be  a  voiceless  prayer, a  simple  heartfelt 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dence into  the face of  Christ.  At such  mome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few, but  they mean  much, for  God is  look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.  Still, I can remember  much of that prayer u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, and asking God to aid I  will endeavor to recall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i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ur Father,  help!  and  Holy Spirit, teach me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.    Plead  Thou  for us,  oh,  Jesus,  Saviour, H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, our  Advocate with God  the Father.  Hear  and h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ernal One!  From all  disease and death deliver thi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 of Thine.  I rest upon the Word.  We claim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.  The Word  is true, `I am the Lord  that healeth the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heal her now.  The Word is true, `I am the Lo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 not.'  Unchanging God, then prove Thyself the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.  The Word is true,  `These signs shall follow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ve  in My Name,  they shall lay hands  on the s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shall  recover.'   And  I believe  and I  lay h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' Name on her, and claim this promise now.  Th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, `The prayer  of faith shall save the  sick.'  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e  alone, I cry,  oh, save  her now, for  Jesus'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, the maid lay still in sleep, so  deep and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e mother  asked in  a  low whisper,  "Is she  d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," I answered, in a whisper lower still, "Mary will l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ever is gone.  She is perfectly well and sleep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ant sleeps."   Smoothing the long dark hair  from h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ceful brow, and feeling the steady pulsation of he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ol  moist hands, I saw that  Christ had hear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more, as long ago in Peter's house, "He touched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ever left her."   Turning to the nurse I  said, "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once, please, a cup of  cocoa and several slices of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utter."   Beside the  sleeping maid we sat 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silently until  the nurse returned,  and then I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her and  snapping my fingers called  "Mary!" 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woke,  smiled and said, "Oh, sir, when  did you come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lept  so long;" then  stretching her arms out 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 mother's  embrace, she said,  "Mother, I feel  so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nd hungry, too?"  I asked, pouring some of the cocoa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cer  and offering  it to  her when  cooled by  my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es, hungry  too," she answered  with a  little laug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nk and ate again, and yet again, until all was gon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minutes  she fell asleep, breathing easily an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etly thanking God  we left her bed  and went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m where her brother and sister also lay sick 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ver.  With these two we also prayed, and they were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day  all three were well  and in a week 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brought  me a  little letter  and a  gift of gold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ve links with my monogram,  which I wore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 went  away from the home where Christ as the Hea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victorious, I  could not but have somewhat  i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riumphant  song that rang through Heaven,  and y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a  little amazed at my own strange doings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at my discovery that HE IS JUST THE SAM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is is  the story  of how  I  came to  p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pel of Healing through Faith in  Jesus.  (Gordon Lind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IFE OF  JOHN  ALEXANDER DOWIE  (Dallas:  The V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ing Publishing Co., 1951), pp. 22-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one single  person  from Dowie's  congregation  die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neumonic plague after "the eyes of the  heart" of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teenth century  minister were opened to the  truth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eals.  (Lindsay, THE LIFE OF JOHN ALEXANDER DOWIE, p.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illness that struck  Dr. Dowie's congregation 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 by  the bacterium  YERSINIA PESTIS.   When  this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 the lymph  nodes it is  called bubonic plague. 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 the lungs,  it  is  called pneumonic  plague. 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the bloodstream,  it is called septicemic plague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called The  Black  Death.   The  mortality  rate toda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 by antibiotics,  is  still  5 percent!    It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d to human beings by infected fleas on rod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sus Is 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was the revealed will or  word of God.  Every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and did revealed the will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many separate  revelations--each of  which  set for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 of the Truth--and in different ways God spok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[our] forefathers in and  by the prophets.  [But]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of these days  He has spoken to us in [the person o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, Whom He appointed Heir  and lawful Owner of al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 by and  through Whom  He  created the  world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s of space  and the ages of time--[that  is,] H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d, built, operated and arranged them in order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ole expression of  the glory of  God--the Light-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raying of  the divine--and He is  the perfect 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very image of [God's] nature, uphold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uiding  and propelling the universe by  His might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ower.... (Hebrews 1:1-3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eginning  was the Word,  and the Word was  with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ord was God.  (John 1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came  down from heaven, not  to do mine own  w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l of him that sent me.  (John 6: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aid Jesus unto them, When ye have lifted up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, then shall  ye know that I am he, and that I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yself; but as  my Father hath taught  me, I speak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.  And he that sent me is with me: the Father h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me alone; for I do always those things that pleas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ohn 8:28-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ust work the works of him  that sent me, while it is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ight cometh, when no man can work.  (John 9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I do not the works of  my Father, believe me not.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:3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have not spoken  of myself; but the Father which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, he gave me a commandment, what  I should say, 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 speak.   And I  know  that his  commandment is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lasting:  whatsoever  I  speak  therefore, eve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her said unto me, so I speak.  (John 12:49-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aith unto him, Have I been so long time with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  hast thou not  known me, Philip?  he that hath  se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th seen  the Father; and how sayest thou then, Shew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her?  Believest thou not that I am in the Fath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her in me? the words that I speak unto you I speak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self: but  the Father  that dwelleth in  me, he  doe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. (John 14:9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alone was born both (1)  without the Adamic nature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ly holy.   Therefore, ONE CAN BUILD HIS  THEOLOGY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' EXPERIENCE AND TEACHINGS.   However, one cannot  bui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logy on  the experience of  other men, although he 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theology on the inspired teachings of biblical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Testament Prophecy Fulfilled in Je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iah prophesied the healing  ministry of Jesus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atoning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ly he  hath borne our  griefs, and carried  our so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  we  did  esteem  him  stricken,  smitten  of  Go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licted. (Isaiah 53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hew records a fulfillment of Isaiah 53:4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even was come, they brought unto him many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essed with devils: and he  cast out the spirit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,  and healed  all  that  were sick:  That  it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filled  which was spoken  by Esaias the  prophet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self  took  our  infirmities, and  bare  our  sic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tthew 8:16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 are  many  other  recorded  examples  of  Jesus' 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try, but  two detailed  accounts will  give further 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God's will concerning divine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 of Jesus' H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' healing of  the leper is found in  all three syn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pels.  Mark records this wonderful ins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re came a leper  to him, beseeching him, and kn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 to him, and saying unto him,  If thou wilt, thou ca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me clean.  And  Jesus, moved with compassion, pu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 hand, and touched  him, and saith unto  him, I will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 clean.   And as soon as  he had spoken, immedi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prosy  departed from  him, and  he was  cleansed. 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itly charged him, and forthwith sent him away; And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him, See thou  say nothing to any man: but  go th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w thyself  to the  priest, and  offer  for thy  clea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things  which Moses  commanded, for  a testimony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(Mark 1:40-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per had a partial revelation of God's nature.  No  doub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either seen or heard of Jesus'  miracles and knew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to  heal  people.   However,  the  leper  did  no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lation of the love of God as expressed in the desire  to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ering   human  beings.     (Ralph  G.  Turnbull,   gen. 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LAIMING  THE NEW TESTAMENT  (Grand Rapids: Baker  Book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61),  THE GOSPEL OF MARK, by Ralph Earle, p. 2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ke  the  physician  adds  that  this leper  was  "fu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prosy"  (Luke 5:12).   This  was probably  a skin  dis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ed the person ceremonially unclean--not the type of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leprosy today.  (Ibid., p.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per said,  "If you want to, ... you can make me 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rk 1:40b, Today's English Version).    Jesus' rea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is  not adequately  expressed in  most English 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 Earle  suggest  the aorist  passive  participl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,  "[having  been] gripped  with  compassion."   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went out  to the  man.   Next, Jesus said,  "I am  wi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eek,   THELO, "I  choose"), thus declaring  that it  was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 heal  him.  Next Jesus  uttered one word, translated  "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ed"--this word  is in  the aorist  passive impera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 better  be  translated,  "be thou  (right  here  and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) cleansed."   (Ibid., pp.  20-21).  And of  cour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ay that Jesus healed to  prove that he was the S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 If so, why did  he "sternly warn" the former  lep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anyone?   The truth is  that Jesus was  motivated by  AG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no ulterior motives.  To charge that Jesus had ul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ves  is to  impugn the  character of  God.  Jesus  h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per  for the  same reason  that  he heals  all--he love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beings  build  hospitals,  perform  medical  re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dical  training running  into billions  of doll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 think that their desire to heal is greater than God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example of Jesus' healing  is that of the wo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firm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 was teaching in one of the synagogues on the sab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 behold,  there was  a  woman  which  had a  spir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irmity  eighteen years, and was bowed together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no wise  lift up herself.   And  when Jesus saw  h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her to him, and said unto her, Woman, thou art lo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ine infirmity.   And he  laid his hands  on h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she was made  straight, and glorified God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uler  of  the  synagogue  answered  with  ind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at Jesus  had healed on the sabbath  day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the people,  There are six  days in which men 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: in them therefore  come and be healed, and 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bbath day.   The  Lord then answered  him, and  said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ocrite, doth not each one of you on the sabbath loo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x or his ass from the stall, and lead him away to wa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ught not this woman,  being a daughter of Abraham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an hath bound, lo,  these eighteen years, be  lo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ond on  the sabbath day?   And when he had  sa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, all his adversaries were ashamed: and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oiced for all the glorious  things that were done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uke 13:10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per apparently was suffering from sickness caused by Ad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, whereas this  woman was suffering from sickness 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 commanded  by Satan  (Luke 13:11, 16).   Jesus  heal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sus Heale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re scriptures that support the premise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led all who came to hi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Jesus  went  about  all  Galilee,  teaching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agogues, and  preaching the  gospel of  the kingdo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ing all  manner of sickness  and all  manner of 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ng the people.   And his fame went  throughout all Sy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y  brought unto him  all sick people that 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divers diseases  and torments,  and  those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essed  with devils, and  those which were  lunat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that had  the palsy;  and he healed  them.  An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 him great multitudes  of people from  Galil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Decapolis,  and from  Jerusalem, and  from Judae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beyond Jordan.  (Matthew 4:23-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Jesus went  about all the cities and  villages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ir  synagogues,  and  preaching  the  gosp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dom,  and healing every sickness and every disea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ople.   But when  he saw the multitudes,  he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compassion on  them, because  they  fainted, and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ttered abroad, as sheep  having no shepherd.  Then 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unto his  disciples, The harvest truly  is plente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bourers  are few;  Pray ye therefore  the Lor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vest, that he will send forth labourers into his har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 he had  called unto him  his twelve  discipl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ve  them power against unclean  spirits, to cast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o  heal all  manner  of  sickness  and all  man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.  (Matthew 9:35-10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Jesus  went forth,  and saw a  great multitude, 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with compassion toward them, and he healed their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tthew 14: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they  were gone over,  they came into  the l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nesaret.  And when the men of that place ha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they  sent out into  all that country round 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ught unto him  all that were  diseased; And besought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y might  only touch the hem  of his garment: 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as touched  were made perfectly whole.  (Matthew 14:3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hen the  sun was  setting, all they  that had any 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ivers diseases brought them  unto him; and he lai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s on every one of them, and healed them.  (Luke 4: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 came down with them, and  stood in the pl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of  his disciples, and  a great multitude 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all  Judaea and Jerusalem, and from the  sea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re and Sidon, which came to hear  him, and to be heal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 diseases; And  they  that  were  vexed  with  un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s:  and they  were healed.    And the  whole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ght to touch him: for  there went virtue out of 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led them all. (Luke 6:17-1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were to  look at these few scriptures, or  all th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ages of the  Bible, he would only have a sampling of w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done  in healing  mankind  physically  and mentally.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f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re  are also many  other things which Jesus  d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, if they  should be written every one,  I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 the world  itself  could not  contain  the boo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written. Amen. (John 21: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exceptions to the general truth that Jesus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  Apparently not all who were sick sought his heal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his home town were not healed because of their unb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y were offended in him.  But Jesus said unto them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het is not without honour,  save in his own cou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is own  house.  And he  did not many mighty  wor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of their unbelief. (Matthew 13:57-5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Jesus said  unto them, A prophet is  not without hon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n his  own country, and among  his own kin, and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house.  And he could there  do no mighty work,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laid his hands  upon a few  sick folk,  and hea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he marvelled  because of  their  unbelief. And 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nd about the villages, teaching. (Mark 6:4-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ception will be  remembered among one's con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e, upstanding Christian filled with the fruits of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to mind  as an exception.  One possible  answ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 is found  in an  account of  the disciples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God for h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when he came to his disciples, he saw a great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m,  and  the scribes  questioning with  them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ightway  all  the  people, when  they  beheld  him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ly  amazed, and  running to  him saluted  him. 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 the scribes, What question ye  with them? 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ultitude answered and said, Master, I have brough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e my  son, which hath  a dumb spirit; And  whereso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th him,  he teareth  him: and he  foameth, and  gnash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his  teeth,  and  pineth  away: and  I  spake  to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iples that they should cast him out; and they 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answereth  him, and  saith, O  faithless generation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shall I be with you? how long shall I suffer you?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unto me.  And they brought him unto him: and when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straightway  the spirit  tare him; and  he fell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, and wallowed foaming.   And he asked his fath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is it  ago since this came unto him? And  he said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.   And ofttimes  it hath cast  him into the  f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 waters, to destroy him:  but if thou  cans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, have compassion on us, and help us.  Jesus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If thou  canst believe, all things are  possibl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believeth.   And straightway the  father of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ed out, and  said with tears, Lord, I  believe; help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 unbelief.  When Jesus  saw that the people ca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, he rebuked the foul spirit,  saying unto him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b and  deaf spirit, I charge  thee, come out of 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o more into him.  And the spirit cried, and  r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e, and came out of him: and  he was as one dead; inso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any said, He is dead.  But Jesus took him by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ifted him up; and he arose.  And when he was com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use, his disciples asked him privately, Why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ast him out?  And he said unto them,  This kind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 by  nothing, but by  prayer and fasting.   (Mark 9: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identifies community unbelief  (v. 19); weak  fai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's father  (vv. 22-24); and  lack of prayer on  the disci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vv. 28-29).   Just because someone  is not healed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it is not God's will.  Because someone is not sav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it  is not  God's  will.   Also, one  can be  saved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ay  protest that  teaching divine  healing may  d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ost  important work  of grace,  the new birth.   F.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worth recounts hi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  Instead  of the "ministry  of healing" diver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re important matter of salvation for the soul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more  happy conversions in  a single week than  w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w in a whole year of evangelistic work during the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 before  the Lord  led us  to preach  this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pel in a bolder and more public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our  last  revival preceding  the  writing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, conducted in Ottawa, Canada, during the seven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eting, six thousand came for healing, and about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 for salvation.  [F. F. Bosworth,  CHRIST THE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Tappan,  NJ: Fleming H.  Revell Co.,  1973, p. 71.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three of  this book,  "Is Healing  for All?",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.   Also compare  Fred Price,  "Is Healing  for All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ssette tape] (Joshua, TX: Romans VII Ministries, 1974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crete expression of  the love of God  awakens the hea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of the new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Jesus  is the greatest  revelation of the will 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 he healed all, one can conclude  that it is God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l all.   In Christ, then,  one can be whole  phys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ally as well as spirit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ve, care  and compassion of God shines  in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ople when  they see  God heal  someone in  deep physi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distress.  The message  comes through that God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 people.   "God really  does  love me!"   Self-esteem 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ne more fully realizes that God esteems us hi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