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know.  We have lived with  ourselves for some tim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like ourselves  as we  are.  Others  don't always 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.  However,  the crucial question is, "What  does Go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us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l   of  Tarsus  made  an  outstanding  discover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y  changed  his  life  radically for  the  bet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ange was so  deep that his  name was changed to 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 later  became  the  Apostle  Paul,  the  chief spokesm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.    Paul penned  the  Epistle  to  the Romans.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now  the  righteousness  of  God  without  the  la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ifested, being witnessed by the law and the prophe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e  righteousness of  God which is  by faith 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unto all and upon all them that believe: f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differe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ll have sinned, and come short of the glory of Go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justified freely  by his grace through  the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in Christ Jes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m God hath  set forth to be a  propitiation through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is blood, to declare his righteousness for the r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ins that are past, through the forbearance of Go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clare, I  say, at this time his  righteousness: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just,  and the justifier of him  which believ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.  (Romans 3:21-2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 hath made him to be sin for us, who knew no sin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might  be made  the  righteousness  of  God in  him.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inthians 5:2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of Romans contains the spiritual autobiography of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 had   been  a  Pharisee   and  as  such  believe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rrection, the  supernatural and  the inspiration  of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.   He was trying  to earn salvation and  righ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d by his own good works.  However, there must have 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ging doubt in  the mind of Paul  that drove him  into frenz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How much of the Law must one keep in order 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relationship with God?  The answer,  of course,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have  always  kept  the  Law  and  then  he  must  keep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lly.  Paul discovered that no one can keep the entir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adds  that any infraction  of the Law of  God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giver him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osoever  shall keep the  whole law, and yet  off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oint,  he is guilty of  all.  For he that  sai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t adultery, said also, Do  not kill. Now if thou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 adultery,  yet  if   thou  kill,  thou   art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gressor of the law.  (James 2:10-1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 investigation reveals that the standard b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udged  is  not  some  relative  standard  arriv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sus,  but by  the  person  of God  himself.   Peopl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mselves with one another--it  doesn't wor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standard extends beyond human EXTERNAL  actions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said that we must be INTERNALLY absolutely morally p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 am the LORD that  bringeth you up out of 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ypt, to be  your God: ye shall therefore be holy, f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y.  (leviticus 11: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he which hath  called you is holy,  so be ye ho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nner  of conversation;   Because it is written,  B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y; for I am holy.  (1 Peter 1:15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mmary,  all of  us have (1)  Broken God's  Laws by  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; (2) Violated the Lawgiver;  and (3) Our hearts are 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fall short of God's personal hol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a human being get into right standing with God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e meet  God's standard?   Paul  met Christ on  the ro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scus  and personally  experienced that  for which  he ha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alously contended: his own right standing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Old  Testament,  God  revealed  himself  as  YAHW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IDKENU, "the Lord Our Righteousnes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the  days come,  saith the LORD,  that I 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David  a righteous Branch,  and a King shall  re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sper,  and  shall  execute judgment  and  justi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.   In his days Judah  shall be saved, and Isra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ell  safely: and  this is  his  name whereby  he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, THE LORD OUR RIGHTEOUSNESS.  (Jeremiah 23:5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phecy  concerning the  Messiah, God revealed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is our sole source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New Testament,  both the  words "justificati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ghteousness"  come  from  a  common  Greek  word  roo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ective DIKAIOS  is translated  "righteous," whereas, 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DIKAIOO  is  translated  "justify."    [Ralph  Earle,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IN THE NEW TESTAMENT,  6 vols. (Grand Rapids: Bak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, 1974), vol. 3: ROMANS,  p. 74.  DIKAIOO occurs thirty-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 in  the  New  Testament  (twenty-seven  times  in 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)  and  its  cognates  occur  about  two  hundred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ing justification by faith as 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s in the  New Testament.  See Ralph Earle,  WORD MEA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TESTAMENT,  6 vols.   (Grand  Rapids: Baker  Book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),  vol. 4: CORINTHIANS,  GALATIANS, AND EPHESIANS,  pp. 1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].  The  word "righteousness" means to have  the sam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God that  Jesus has.   (THEOLOGICAL  DICTIONARY OF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,  1967 ed.,  s.v.  "DIKAIOSUNE  in  Paul,"  by  Gott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aspects of salvation: (1) Justification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ification;  and   (3)  Glorification.     Justific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, that is, it  happens in the mind of God.   Go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eclaration  that  the  believer is  set  right  with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enry Clarence Thiessen,  LECTURES IN SYSTEMATIC  THEOLOGY,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on D. Doerksen (Grand Rapids:  William B. Eerdmans Pub. 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),  p. 273.   Cf.  Schrenk, "DIKAIOSUNE  in Paul"  and E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 pp. 74-77; Earle,  CORINTHIANS, GALATIANS, AND EPHE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 188-190.  Earle, after discussing positions by Cremer, Ab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Burton  (ICC), Thayer,  Sanday and  Headlam, Schren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, warns  of the  error of  holding to a  mere doctr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ED   righteousness without  IMPARTED righteousness. 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experienced  the new birth, he is  not justified eith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ification  is subjective,  that is,  it  happen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.  Sanctification consists of both crisis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whereby the believer is conformed more and mo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of Christ, while in this life.  Glorificat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ive  experience.     Glorification   will  occur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rrection at which time the Lord will make the believer'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dy perfect and immortal (1 Corinthians 13:12  and 15:35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t  least four major aspects of justification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alone justifies the sinner,  based solely on the sacri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on;   (2) We  are justified by faith  alone, and not 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;  (3)  Justification  entails forgiveness  of  sin 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entails the imputation of Christ's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 in Christ is  justified by faith alone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mportant, the believer is kept justified by fai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not  earn righteousness by  good deeds or  right condu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ousness is a  gift.  If one could  earn righteousn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ould not need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cannot grow into  righteousness or justific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is just  as righteous as he  will ever be the 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s!  (One grows in knowledge of Christ and sanc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cation occurs  in the  mind of  God  whereas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 occurs in the beli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f any man be in Christ, he is a new creatur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re passed  away; behold, all things are  becom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 Corinthians 5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r chapter will deal with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 one does not  keep Christ's righteousness  (o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) by  keeping the Law.   How much  of the Law  w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keep in order to stay justified?  Of course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have to  keep 100 percent of the  letter of the Law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 as the  spirit  of the  Law.   Since  the  standar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 moral  perfection  of God  and  not  relativistic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,  only the  continued imputed  righteousness 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tisfy the justice of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 is  not static,  but rather ongoing  and dynamic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one  maintain a right relationship  with God?   Does 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w of God  in order to  remain justified?  Even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 keep the  known Law  of God,  one would 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Law of God.  David implies that all are guilty  of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s  (unknown  or   subethical  sins)  as  well  as  known 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esumptuous si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can understand his errors?  cleanse thou me from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s.  Keep back thy servant also from presumptuous  s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them not have dominion over me: then shall I be up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I shall  be  innocent  from  the  great  trans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salm 19:12-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 were possible  to avoid  known and unknown  sins (s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), would  we  miss  the  mark  with  sins  of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iling to do what is right in given circumstanc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o him that knoweth to do good, and doeth  i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im it is sin.  (James 4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one could effortlessly execute proper conduct and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one change his own internal sinful state?  Can the Ad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be changed by self-effort?  The answer is obvious: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ore  keep  himself  justified  as  he  can  justify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keeps  us justified  on the  condition of  ou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ing.  The dynamic aspect  of our justification r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basis as  our initial justification.   "But," 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"What about  my sinning after I was saved?  Someho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as clean as I did right after being saved."  John answer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confess  our sins, he is faithful and  just to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our sins, and to  cleanse us from all unrighteousness.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1: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eliever is cleansed  from ALL unrighteousness, t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ous.   "Partly righteous"  or "partly  justified" is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ory.    We  must  take  God at  his  word  an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raged.  We must let our moral failures drive us TO 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ation, rather than AWAY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died for the sins of the beli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is own self bare our sins in his  own body on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e, being dead to sins, should live unto righteou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hose stripes ye were healed.  (1 Peter 2: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d has forgiven our sins and has forgotten th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ir  sins and  iniquities  will I  remember 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Hebrews 10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forget them, too.  Perhaps the reader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Sunday School acrostic, "It is JUST-AS-IF-I'D never sin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ader  has  probably seen  the  "bumper-sticker" 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ristians  aren't perfect,  just forgiven  sinners."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, but we must go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s receive  the positive right standing  tha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with God.  This   very   important,    positive   aspec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must be  understood today.  Paul publishe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ith  the heart  man believeth  unto righteousnes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mouth confession  is made unto salvation.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ne believes in Christ as Lord and Savior, God then i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's righteousness to  the believer on the basis  of Ch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f by one man's offence death reigned by one;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hich  receive abundance  of grace and  of the 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eousness shall reign in life by one, Jesus Chris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as  by the offence  of one judgment came 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 to condemnation; even so by the righteousness of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gift came upon all men unto justification of lif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by one  man's disobedience many were made  sinners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edience of one shall  many be made righteous.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17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the  ultimate  experience  of freedom  to  have a 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 that God's  GIFT of  righteousness belongs to 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 Christ.    Righteousness  or  justification  is  un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we  cannot  earn  it--it  is   a  gift.Worry  abou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th God  is dissolved.  That God should  lov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tent is 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the  untaught believer is kept in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es  not understand  that God views  him as  having Ch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ousness.     The  low  self-esteem  that  results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ment,  produces an ineffective  prayer life and 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o dis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such an untaught believer come before God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d tells him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therefore come boldly  unto the throne of gr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ay obtain mercy, and find grace to help in time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brews 4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and a knowledge of his Word gives us the "ability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sence  of  God  without   the  sense  of  sin,  guil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iority."  [E. W. Kenyon, THE FATHER AND HIS FAMILY (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:Kenyon's Gospel Publishing Society, 1964), p. 2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gives Elijah as an example of a righteous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as [Elijah] was a man subject to like passions as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he prayed  earnestly that  it  might not  rain: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ned not on the earth by the space of three years 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.   And he prayed again, and the heaven gave 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rth brought forth her fruit.  (James 5:17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jah is a man with whom one can identify.  He was "up and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tionally in his  relationship with God: calling fire dow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 and outrunning  the king's chariot one  minute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woman the next.  He performed miracle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ed to  die the next.  Why did not  James choose Dani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 as examples  of righteous  men?   Daniel and  Josep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and  had no recorded sin in their  lives.  The answer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basis of  justification by faith--all  the sai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were justified on the  same basis as the believer today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ust receive the Word of God into his heart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 over human opinion.  It is a sin to say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eself than what God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 received Christ as your Savior, 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ut it off another moment.  Go to  the next ch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tell a friend that God has  justified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have  Christ's  righteousness.    Make  2  Corinthians  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by confessing it a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 has made Christ, who knew no sin, to be sin for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  have  been made  the  righteousness of  G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nd  meditate   on  the  scriptures  in   this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for one week every night before going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