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rnacle, a relative of the shrimp, starts lif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10,000 microscopic eggs.  It  grows into a tiny c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organism, and after about four weeks of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cides to give up life as  a drifter and settle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National   Geographic   Society   provides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 facts abut  the barnacle.  The Societ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nacle  the "world's most  solid citizen" because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les down for life nothing can move it.  Man can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tch the strength of the glue God gave this lowly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.    Homemade   glue  from  barnacles  is   the 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est, with a  shear strength of more  than 7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square inch.   That is twice the holding power  of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ues that help hold a spacecraf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rust barnacle sticks so solidly to ship's bot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takes a  jackhammer or  sandblaster to  knock  it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en,  barnacles may pull  shreds of steel  hu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m.  Barnacle adhesive  softens but still holds 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emperatures above the melting point of lead, 6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hrenheit.  At 283 degrees below zero it does not  c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l.   ("Thought for the Month: Barnacles and Watermel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BATTLE PLAN, March, 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God made this marvelous natural glue, so he made a "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uman relationships: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S. Lewis  writes  of  four loves,  three  human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e.   (C. S. Lewis, THE FOUR LOVES (New York: Harcourt,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., 1960), passim).   The English word LOVE is an "umbr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, translating four Greek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hree Human 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OS is sexual, romantic, and self-directed lov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 the New Testament.   Perhaps it  is because EROS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God with a bad reputation.  However, the  concept of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mantic love is biblical and good in the context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IA is love for a friend.   The word is found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.  God made human beings to be social beings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word,  KOINONIA, is translated "fellowship"  or "comm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King James Version.   (Young, YOUNG'S  CONCORDANCE, s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llowship").  It  includes one's relationship with God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hristian relationship between beli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ge  is family love which includes affection and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nct.  The  word is found in  classical Greek but no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stament.  However, the  concept of family love certai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 the New Testament.  God  instituted the family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weakening today, but there is a strong Christia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engthen family  ties in the United States.  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ffection  for  developing infants  has  been 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d by  Rene Spitz' study  of a foundling home 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.  Ninety-seven babies ranging from three  month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 were given  adequate  food,  clothing  and  medical 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ue to lack of personnel, the  nurses coul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ies the affection that they  needed.  Within three month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s  began to  develop.   Within five  months, "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ies became shrunken beyond recognition."  In their 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fe, twenty-seven  children died; seven more in 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 The  twenty-one  who remained  in  the  institution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s "hopeless neurotics  or worse."   (Smiley Bla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D., LOVE  OR PERISH (New  York: Simon and Schuster,  1956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-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the deterioration in human love?  The answer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race being deprived of the Holy Spirit, which then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avity.  However, when  the Holy Spirit introduces  AGA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, the human loves are brought into full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ve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PE was a relatively colorless Greek word that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w Testament adopted and infused with new meaning.  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hat God-given motivation to seek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ved  on  the  highest  moral plane."    (This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d from Robert  Cummings' lecture at Central  Bible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field, Mo, ca. 1959).  The Hebrew Old Testament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ED   can  be  defined  as  "a  loyal  covenant-keeping 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Divorce  and Remarriage," (Springfield, MO: The Gener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ssemblies of God, August 21, 1973).  (Pamphlet)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PE is not  altruism.  Altruism is a  human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.   Altruism is  the giving  of one's  time for  a hi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y human cause--but why does one do this?  One  proba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 reap internal  rewards or to  balance a  conscienc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ed.   If so, then  altruism is disguised  EROS--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PE  is a  concomitant of the  Holy Spirit.   It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-generated quality,  nor  is it  an abstract  quality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is God alo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that loveth not knoweth not God; for God is love. (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: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rough the new birth and the indwelling Holy Spirit 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to love as Go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is  cheap, but  God proved  his love  to  the wor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his Son, his most prized treasure.  The roots of  h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traced back into the  Old Testament in  his deal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  However, the highest  expression of his love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herishe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 so loved the world, that  he gave his only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that whosoever believeth in  him should not per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everlasting life.  (John 3: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 the implication for  the believer's self-esteem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?   By the  act of God  loving the believer,  the beli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 worthy by  God  himself.   Since  God  is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the  believer has  no choice  in the matter  if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align himself  with God:  he must  love himself as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s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 aloud before  other friends, "God loves  me, [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]."  This will make this truth more person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gister  on the deepest  level of your personality.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em will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