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's and Why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a self-hypnosis help program.  Using a combination of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words, Helper was designed to aid the self-hypnos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set time limits, create suggestion templates, st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a file and recall them.  If you register, you can receive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ill cancel the Introduction pages, allow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mplate file name, allow the storage of time setting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Two phrase duration, and create/edit template file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addres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put to Helper is self directing using tone and high ligh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syntax information will appear, high lighted,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Once Helper has the requisite data, it will sta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NOTE!!! Helper does require 1 of the following graphics c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rcules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GA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 c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G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detect routines are HARDWARE oriented, softwar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If a graphics card is unavailable or not recognized,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er seems to work best in a darkened, quiet room with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controls at maximum.  The suggestion phrases must be less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40 characters per line, Helper will not accept more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imple, easy to read and repea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will be free of interruption and dis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to work better if you are at least semi-relaxed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y better sessions have been after a Raspberry wine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argue the subjective vs. objective reality of hypno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, maybe just the relaxation and repeatition will work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n essence, I believe the argument to be futile. 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what matter whether the method involved is subjective or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ements can be applied with equal validity to reality, s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keyboard interruptable.  CTRL BREAK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here is a request for a response, any key will terminat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Helper will finish the session, I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you hit a key during Stage One; the trance induction stage,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plete the Stage One sequence, continue through the Interi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tage Two and finally the Termination phase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written in Borland's Turbo Pascal Version Four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finally delivering a decent, low-cost, easy to u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once, something I like better th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, or suggestions;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.  In case of a, Powers forbid, RunTime Error, please no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error address and include them in your missive.  I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get back to you A.S.A.P. (NO, I don't use a modem!)  Howev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ic Artist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18 W Arb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 762-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might be available, but it'll take some tal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 Good Life, and Goo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s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