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GALLEY MASTER VERSION 2.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PONANON SYSTEMS JULY 199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MPORTANT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doubt as to your physical condition see your do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evaluation as rowing is a very physically demanding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 CA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type of exercise, it should be progressive.  Never proce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but start slowly and gradually increase your resistance and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exerc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ed you must NEVER MISS AN EXERCISE PERIOD (3 times a week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ule of thumb).  The more times you miss, the easier it i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habit of missing and the more likely you are to fail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enefits from your ro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achieve your goals, we are proud to present GALLE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  This program is designed to work with a 'resistance'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 machine (hydralic cylinder type, as opposed to spinning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ype).  It leads you through a structured rowing workout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umber of repetitions of exercise and rest period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colour and the speaker sounds the drum to insure that you 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rate.  A skulley at the top of the screen shows y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as it makes its way from the start line to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t the end of the exercise perio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to take your pulse and enter it into the computer.  Your 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data such as your age and your time in the program,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ize the workout to insure that maximum results are achieved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imal investment of time (&lt; 20 minutes per workout, guarant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 that this program will help you stick to a regular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mprove your quality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(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LEY20.EXE                     - executable file   Ŀ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20.PIC                     - graphics file     ��� 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20.DAT                     - data file         ��  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opy GALLEY20.EXE, GALLEY20.PIC and GALLEY20.DA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Load program GALLEY2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a main menu appears which displays vario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 sec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e (USER DATA) contains the users name and age (NAME:, AGE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which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 for this user. It consists of the users start date (St.DATE: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last workout (Lt.DATE:), the tension to set th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nsion:), the rate of rowing (RATE:, in strokes/minute)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s (# Reps:),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out (Mn.WORK:) and the number of minutes to rest between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n.REST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wo (MENU SELECTIONS) contains the valid selectio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onsisting of C - clear all parameters, E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name and age), S - start the workout, and X -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dition of this program includes a dummy user profile (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HEAD), which you will overwrite to input your own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C" - clear 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"initializes" the program to accept a new user profil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previous user is lost in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C" to clear existing data (for REED RITEH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In response to the warning message, type Y or y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name (NOTE: must be 20 let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age (NOTE: must be between 15 and 75 y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it's parameters are now reset to their star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iest workout of all), and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E" - edit us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certain "USER VARIABLES"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name, age, tension, rate and difficul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aving the other histor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lect "E" to edit the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Enter your name (NOTE: must be 20 letters or less. A nul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by just hitting enter) leaves the existing name inta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Enter your age (NOTE: must be between 15 and 75 years. A 0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s the existing ag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Enter your rowing rate (NOTE: must be between 5 and 30 strok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. A 0 entry leaves the existing rat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Enter your difficulty level (NOTE: must be between 1 and 10.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leaves the existing rate un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ATA are now modified per your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S" - start the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begins the workout, which follows this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Set up your rowing machine's tension per the valu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 warning screen and Klaxon sound for 15 seconds while you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e first repetition of the workout begins. The 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and prompts you to stroke and return, accompan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ting of a drum and advancement of the sku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e first rest period begins. The screen changes colour and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est period, accompanied by the light beating of a d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Steps #2 and #3 repeat for the number of repetition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After all the repetitions are complete, a warning screen and Kl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or 5 seconds while you prepare to take your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e pulse screen appears and counts down 15 seconds,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input the number of beats you counte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verts this to beats per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e program stores your pulse data and does a series of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f the the level of difficulty of your exercise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creased or decreased. This is based upon your pul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, and the length of time you have been working at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e program stores all of your vital parameters on disk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X" -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exits the program, but first displays a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ing you to support your faithful Sharewar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I encourage you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P. In this way you will be guaranteed getting the lates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ill help to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GALLEY MASTER, please send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$10.00 plus $5.00 postage in Canadian or US fu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NAN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9 LARG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JAX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L1T 2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user gets the most up to date copy of GALLEY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version 3.0 which has multiple user support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ustomizable workout parameters, etc, and a special "PROFESS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ich makes the program suitable for use in a Health Club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ata about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entirely in Quickbasic 4.5 on a IBM MOD 30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exercise heart rate was determined using the following 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           MINIMUM       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-------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        144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        140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   137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            133             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            130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             126            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      123            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  119             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            116  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            112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            109      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            105 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gression at a given tension was determin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    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REPS    ROW    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        ----    ---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5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5     1.5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5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4      3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4      4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3      5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2      7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2     1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          1     1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          1     15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