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ning What If Cal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: IBM or Compatible, ANSI.SYS installed. Don't know how litt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for myself.  It's not something that will be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but if you run you might find it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something that I could key in the Distance, Time, and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tats on how I was doing with my running.  This program is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ere are many other programs out, that you can use to log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unning data.  This is more of a fast calculator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numbers that I look at when I get done running.  One of the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yself using it for was, preforming WHAT IFs on times an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punch in the data then do a SHIFT PrtSc and stick it in a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it of some u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Keep dodging the Ca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G. Bart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, MO. 64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