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lonel had finished his description of the Five Ri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, "Let me ask you some questions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y well," he replied. "That's just what I want you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o the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feel that from your description I understand the Rit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" I began, "but when and how often are they to be employ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y can be used either night and morning,"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el, "in the morning only, or just at night, if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I use them both morning and night, but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 so much stimulation for the beginner until he has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or about four months. At the start he could use them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in the morning, and then in the evening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lly build up until finally he is doing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as in th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st how many times a day should a man use these Rites?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start with," said he, "I would suggest you practice each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 a day for the first week. Then increase them by tw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each week until you are doing 21 a day; which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tenth week. If you cannot practice Rite Numb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rling one, the same number of times as the others, the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many times as you can without getting too dizzy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, however, when you can practice it the full number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knew of one man who required more than a year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o it that many times. But he performed the other fou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difficulty, gradually increasing the number until he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21 on all four. He got very splend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der certain conditions," added the Colonel, "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ind it difficult to perform Rite Number One at all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But after having done the other four for about six month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mazed at how easy it is to do Number One. Like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ites. If for any reason one or more of them cannot be use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couraged; use what you can. Results, in that cas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lower, but that is the only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one has been recently operated on for, say, appendicitis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licted with hernia, he should be very cautious in practicing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wo and Five. If one is very heavy, he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umber Five until his weight has been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 five of the Rites are of importance. Even though 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perform them the prescribed number of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ay rest assured that just a few times each 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, at the end of the fourth week, one finds that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every one of the Rites the required number of tim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e carefully the ones which he is forced to slight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is performing the Five Rites in the morning, he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deficiency in the evening. Or if he is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s in the evening, he should endeavor to find time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tch up. In either event he should not neglect the other 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all he should never strain himself. If he go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Rites in an easy, interesting manner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efore he finds every thing working out satisfactori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 is doing the Rites the required 21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ent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me people, acting on their own initiative, invent littl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practices. An old fellow in India found i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o perform Rite Number Four properly even once. H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tisfied with just getting his body off the floor; he wa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ed that it should reach a horizontal position as the Rit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d. So he got a box about ten inches high and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long. Upon this he put some bedding folded to the righ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cross this padded box he lay flat on his back. Then,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t on the floor at one end and his hands on the floor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ound it quite simple to raise his body to a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 while this little 'stunt' may not in itself have hel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gentleman in performing the Rite the full 21 times,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logical effect of being able to raise his body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tronger men was undoubtedly quite stimulating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quite beneficial. I do not particularly recommend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's aid, although it may help those who think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gress in any other way; but if you have an inventiv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ink of ways and means to help you in perform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leave out a 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se Rites are so powerful that if one were left ou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other four were practiced regularly the fu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only the finest kind of results would be experience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te alone will do wonders, as evidenced by the Whirling Derv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om we spoke. Had they spun around onl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y would have found themselves greatly benef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may not have attributed their improved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rling. The fact that they whirled from left to righ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men, who no doubt whirled around less than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, were virile and strong is ample proof that just one 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owerful effects. So if any one finds that they simp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ll five of these practices or that they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 the full number of times, they may still know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ll be experienced from what they are able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other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es anything else go with these Five Rites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re are two more things which would help.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erect with hands on hips between the Five Rites an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 deep breaths. The other suggestion is to take either a te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h or a cool, but not cold, one after practicing the Rites.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body quickly with a wet towel and then with a dr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ven better. One thing I must caution you against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ake a shower, tub, or wet towel bath which is c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l you even slightly internally. If you do, you will have und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you have gained from performing the Five R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a free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all seems so simple," I ventured, "do you mean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all that is necessary in the work of restoring senile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to robust health, vigor, and viril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 that is required," answered the Colonel, "is to prac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Rites three times a day to begin with, and grad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I have explained until each is being practiced 21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 That is all; there is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 course," he continued, "one must practice them every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keep one's robust vitality. You may skip one day a wee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more than that. The use of the Five Rites is no hardship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less than ten minutes a day to practice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one can get up ten minutes earlier or go to b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Five Rites are for the express purpose of restoring a 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hood. That is, to make him virile and keep him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. Whether or not he will make the comeback in yo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, as I have done in so short a time, depends on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his virility. Some men do not care whether they look you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ther they appear young, just so long as they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ly powers. But as for me, I was an old man for so man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forty, that I like the idea of throwing off the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ay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