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el tells how to do 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first Rite," continued the Colonel, "is a simple one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 purpose of speeding up the Vortexes. Whe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we used it in our play. It is this: Stand erect with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retched, horizontal with the shoulders. Now spin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come slightly dizzy. There is only one caution: you m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eft to right. In other words, if you were to place a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n the floor face up, you would turn in the 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a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 first the average adult will only be able to spin ar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lf-dozen times until he becomes dizzy enough to want to s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own. That is just what he should do, too. That's what I d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, practice this Rite only to the point of slight dizz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ime passes and your Vortexes become more rapid i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is and other Rites, you will be able to practic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n I was in India it amazed me to see the Maulawiyah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more commonly known, the Whirling Dervish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easingly spin around and around in a religious frenzy. 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e recalled to my attention two things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actice. The first was that these Whirling Dervish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 in one direction-from left to right, clockwise. The seco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ility of the old men; they were strong, hearty, and robust.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o than most men of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n I spoke to one of the Lamas about this, he inform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le this whirling movement of the Dervishes did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cial effect, yet it also had a devastating one. It seem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iege of whirling stimulates into great activity Vortex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. These three have a stimulating effect on the other two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But due to excessive leg action the Vortexes in the knees-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-are over-stimulated and finally so exhausted that the buil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tal Forces along with this tearing dow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s to experience a kind of 'psychic jag'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for something spiritual, or at least relig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ever," continued the Colonel, "we do not carry the wh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 to excess. While the whirling Dervishes may sp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times, we find that greater benefi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ng it to about a dozen or so times, enough so that 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ne can stimulate all the Vortexes to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