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tells about Rite Tw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ke Rite Number One," continued the Colonel, "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for further stimulating to action the Seven Vortex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 than the first one. In Rite Number Two one first lies fl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back on the floor or on the bed. If practiced on the floo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a rug or blanket under him, folded several tim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ody will not come into contact with the cold fl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as have what might be called in English a 'prayer rug.'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eet wide and fully six feet long. It is fairly thick and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ool and a kind of vegetable fiber. It is sole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sulation, and so has no other value. Nevertheless, to the Ll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of a religious nature, hence their nam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s-'prayer rug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 said, one should lie full length on his 'prayer rug,' or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ace the hands flat down alongside the hips. Fing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close together with the fingertips of each hand turn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 one another. The feet are then raised until the le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up. If possible, let the feet extend back a bit over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 the head; but do not let the knees bend. Then, slowl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t to the floor and for a moment allow all muscles to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erform this Rite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e of the Lamas told me that when he first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this simple Rite he was so old, weak, and decrepi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possibly lift up both legs. Therefore he start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ting the thighs until the knees were straight up, letting th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down. Little by little, however, he was able to straigh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legs until at the end of three months he could rai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with perfect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marveled at this particular Lama," said the Colonel, "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me this. He was then a perfect picture of health and y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knew he was many years older than I. For the sheer j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ting himself, he used to carry a pack of vegetables wei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a hundred pounds on his back, from the garden to the Lamas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hundred feet above. He took his time but never stopp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way up, and when he would arrive he did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ing the slightest bit of fatigue. I marveled greatly a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I started up with him, I had to stop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times. Later I was able to do it easily without my c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ver a stop, but that is anoth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