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trust you've found this eBooklet containing the Five 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th keeping. If so please send your shareware fee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dollar ($1.00) to the addres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ad the original Five 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d like to read the complete 1939 version of th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ntains the original illustrations, along with a seven-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t program developed by a nutrition expert that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fortably lose as much weight as you want, writ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utside U.S. please use an International Postal Money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Chet Day for $10 (outside U.S. $15) and send i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58 Staf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Haven, FL  33880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rning after I receive your check, I'll first clas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y annotated and expanded version of Peter Kelder's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ye of Revelation. I call my version How to Superchar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ergy with Five Secret Tibetan Rejuvenation Rites. I shoul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nother publisher's reprint of this book leaves out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lacks the diet information of my version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$10.00 plus a couple buck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the software industry with its legal mumble j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take it as is" warranties, I stand 100% behind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all my health info products, How to Superchar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ergy with Five Secret Tibetan Rejuvenation Rites come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onclad, money back guarantee. If for any reason you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urchase, return it to me in reusable condition, and I'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ney back to you the morning after I receive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more info about my other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d like additional information about health buil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e extension, shoot me your name and address, and I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ed information about the many techniques I've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st several years for building superior health and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 weight through natur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right. Natural metho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on't sell protein or pig gland supplements,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elets, quick fix miracle pills, or heavy water rejuve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I 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n acclaimed monthly newsletter as well a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currently available on how to take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wn body and clean up your own health act, how to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pounds that sap your energy and drain your brain,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in the energy of your teen years, and how to add a spiri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to your life that'll bring you peace of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I sell most of this information for less than you'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large Domino's pizz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good, tell me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d like complete details on how to build real health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postcard with your clearly printed name and addres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58 Staf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Haven, FL  33880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like to pay for what you get, feel free to send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information request and include a buck or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class stamps. Doing so will help me keep my costs d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 ever get my costs down I hope to lower my price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a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ave me Email at any of the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OL: Che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chetda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75672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we reac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 a million for downloading and taking a look at m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tes eBooklet. I hope you enjoyed our time together, and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o hear from you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whether I do or not, I wish you the best of lu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, your work, and your search for health and bey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r Haven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