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you are obliged to send a registration fee of $4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Island Press.  With your paid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diskette containing unregistered versions of oth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and Press products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sa phone orders call (619) 696-7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27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