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VETA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tabs is a totally integrated scuba dive/repetive div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It is designed as a review aid for certified s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, a teaching aid for scuba diving instructors or 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for those people who are learning to be certified s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. The program is not intended to be a substitut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copy of the US NAVY dive tables when plann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ater scuba d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 NAVY DIV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US NAVY dive tables for all repetive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Enter the desired depth for the d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program will display the maximum No Decompr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for a dive to the depth that you entered. If the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repetive dive, (second third, forth etc. 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 Decompression limit (NDL) will be adjus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urface interval time since the last d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Enter the Bottom Time (B.T.) you desire at tha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a number represents total minutes, ie. 45, 6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The program will calculate your repetive group desig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sidual Nitrogen Time (R.N.T.) and your Total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(T.B.T.) and display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ctual bottom time exceeded the NDL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and display the required decompression st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After the first dive, you enter a Surface Interval (S.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rface interval would be the time in hour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repetitive dives. Enter hours and min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HR:MN ie. 2:20, 3:15, :45 etc. You must use the "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between the hours and minutes. After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interval time the program will calculat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ve dive group based on the surface interv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Enter the new depth and desired bottom times for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 in the same manner as for the first d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program to calculate a surface inter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just enter a "C" at the S.I. (Surface Interval)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for the proposed depth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depth and time you enter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at surface interval period would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dive that you entered a No Decompression d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After the second half of the dive profile is comple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to enter another dive,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petitive dive,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TABS is written to run on any IBM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graphics card and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in the public do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Anyone using this program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raged to support the efforts of the author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donation for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is suggested as a minimum donation fo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complai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 and comments to:       TD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ERRY MA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620 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COLN, NE. 68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