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SHBASE REGISTRATION FORM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r Di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d like to register my copy of FISHBASE and receive the ne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. Enclosed please find my check,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A or MASTERCARD information. Registration for FISHBASE is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5.25 inch disk or $17.00 for a 3.5 inch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AM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ET ADDRESS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, STATE, ZIP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Phone__________________________Evenings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my copy of FISHBASE from (please 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MAIL ORDER DISTRIBUTOR  ___BBS SYSTEM  ___A FRIEND  ___A CD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RACK IN A STORE  ___USERS GROUP  ___MAGAZINE OR BOOK   ___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IZE NEEDED:    ______ 5.25 inch disk   ______ 3.5 inch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Please check which disk size you need. If you don't check o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5 inch disk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Type (check one):    VISA________             MASTERCARD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n the card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Number______________-______________-______________-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iration Date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this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hard O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sen Out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 Hartw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ton, MA.  014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