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RB &amp; SPI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py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copy and sha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s.  If after evaluating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useful, we trust you to register or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by sending ether $5.00 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S.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BOX #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TA TERESA NM. 8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$5.00 payment, you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THE HERB &amp; SPIC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s you to a printed cross referenc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dvised of new versions of THE HER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CE PROGRAM or other products.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RB &amp; SPICE PROGRAM will be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0.00 registration/membership fee en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RB &amp; SPICE  RECIPE CLUB which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future updates of this program,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chart for herbs &amp; spi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1st Mexican recipe for Spanish ric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, easy dish to spice up just about any 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atloaf to Tacos. Other homestyle reci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Mexican, European &amp; American entre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hes  using the herbs &amp; spices listed on you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llow, approximately every two months.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and usage of that herb or spic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in advance for your payment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suggestions about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, user groups, and othe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are granted permission by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copy The HERB &amp; SPIC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 it with their members, as long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's except diskett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ulletin boards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ranted permission by the author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 &amp; SPICE program and documentation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harge is the normal "connect"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B.M.(tm)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2.0 or g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or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 the program type 'Chart1'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'or 'RETURN'key. After the initial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to go to the MAIN MENU. From t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enter a corresponding number,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desired press the 'ENTER' or 'RETURN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me menus you will need only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' OR 'RETURN' key to go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et for output to the screen on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(on a printer) is desired the simpl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use the print screen command, as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creen on your printer. Press the '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prt-screen' keys at the same time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the printer ON fir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