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Grow'Em, Version 3.0          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, Paul Postuma    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PLANTS NOW!              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review this software.  Invoking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.EXE, will put you at before a slick and intuitiv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5 minutes with this program -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a program with wide appeal:  it simplifies the growing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ouse plants and garden vegetables, and gives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opics including composting, growth media, growing from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s, air layering techniques, etc.  Best yet, even the most novi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found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n Neibauer, author of some 20+ books on personal computing, call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! and features Grow'Em in his book, Home Improvement: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but very comprehensive package is, apart from a few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based offerings, is the only product of its kind.  Even th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of specific information puts many of these other programs to sh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nice pictures, but growing information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distribute this shareware, on disk or as part of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as long as the program is identified as sharewa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unmodified form, complete with all original fil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re-archived without violating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by catalog, and wish to receive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acknowledge receipt of this letter, and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Postuma         Phone:  506-849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llyer Drive     Compuserve:  74471,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pamsis, NB       Internet:  ppostuma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E2G 1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e from cuttings and reproduce from seeds.  Illustrated with ske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itized images, this horticulturalist's guide amply details g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, conditions and numerous propagating techniques, and provides exhaus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-specific information on over 200 species.  Easily searchable,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driven, works well under DOS or Windows.  VGA graphic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 plants from cuttings or seed.   Illustrated guide to growing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nd propagating techniques, with detailed information on over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.  Easily searched, runs under DOS or Windows.  VGA graphic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or above,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card or better (640 x 480 x 256 colour support for S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at least 3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PC-DOS, DR-DOS or Novell DOS 3.1 or up; any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program that is in look, fee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shareware version 3.0, but that is otherwise "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".  The registered version contains specific growing information o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0 species, and provides more sketches and digitized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important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$19.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