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sonal Gard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k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/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Gardener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.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program you can set up a garden to your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it on a disk.  The shape of the garden can be made by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as of the garden fallow and a "static" garden, or base ga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de so that perennial plants don't have to be add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t a new garden for a new season.  Up to 999 plan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ted in any particular garden and new plants can be s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vested crop areas without disru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 of the garden can be made as well as updat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 files.  The number of files is only limited by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menu driven and command given: Menu driven for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uch as starting and restoring gardens, harvest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  Command driven for functions involving working on the ga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tarters make new gardens as fast as possibl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tedium for the accustome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help function and useful comments are provided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Gardener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program boot up in an autoexec file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Put the working diskette in dr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Type COPY CO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Type 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Press 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hen the disk is in drive A and you turn the mach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ALT-CNTRL-DEL the program will automatically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you can but the DATE and TIME command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a hard disk drive make sure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opening screen is done with its acrobatic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 new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, if it's not already there,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, to "Plot New Garden" and press return.  Do this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unc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hape a ga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laying designated areas as fallow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ress L  (Loc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ype desired coordinate, top left corne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bottom right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make a mistake press Esc.(Press Esc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will tell you if this overlap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, predesignated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Press F and the computer will erase the dot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rea specified by you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Gardener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ow a 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ress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ype desired coordinate, top left, bottom right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in procedur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ress S (S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Follow directions (Name of crop, symbol, date plan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ve planted this type of plant before, even i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dens, and don't remember the symbol, just press re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uter reme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If the crop has been harvested already press H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har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-Print garden and list crops t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 after this Toggles through the cr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ing each or type desired number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007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gUp] and [PgDn] to search through cr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sc] to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-Clear screen and plot ga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-Get a printout to printer of listing of cro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-Name garden. The garden must be named before it is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a "." at the end if you don't want the GD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give it your own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ft]-[PrtSc]-Printout garden plot to printer (Press T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ing thi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-List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-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rvest a 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Go to main menu and select Harv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Select desired crop to harvest by typing three digit number,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1-2 for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Press Q or F1 to exit (Press [Esc] next to leave Harve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Type date in dd-mm-yy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Press [Esc] to exi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Gardener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, Deleting, and Sa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ursor control keys to select file to restore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ther" to restore a fil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to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o be saved must be named.  If no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ame it and to give the year.  To name a file select "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" and typ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saved are given a GDN extension unless you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or put a period at the end of the file nam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 is saved as 1987.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. is saved as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.ext is saved as 1987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eting a file the program first deletes the file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You are then prompted to delete this file. If you answe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 will still be on the disk but NO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all inquir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k Hea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17 Highland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y, NY 12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ID 73007,2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