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SEEDS User Registration Form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to :</w:t>
        <w:tab/>
        <w:tab/>
        <w:tab/>
        <w:tab/>
        <w:t>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ystems Design</w:t>
        <w:tab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1 Milky Way</w:t>
        <w:tab/>
        <w:tab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pertino, CA 95014.</w:t>
        <w:tab/>
        <w:tab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8) 996-9750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AX : call ahead)</w:t>
        <w:tab/>
        <w:tab/>
        <w:tab/>
        <w:t xml:space="preserve">Contact Nam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y</w:t>
        <w:tab/>
        <w:tab/>
        <w:tab/>
        <w:tab/>
        <w:tab/>
        <w:tab/>
        <w:tab/>
        <w:t>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  Sustainable Edible Eco-Design System (SEEDS) </w:t>
        <w:tab/>
        <w:t xml:space="preserve">    $35</w:t>
        <w:tab/>
        <w:t xml:space="preserve">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  <w:tab/>
        <w:t>Total Order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:   5 1/4" Disk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1/2" Disk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SEEDS has been delivered and accepted by the customer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a paid invoice, a printed manual, current disk, and one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ion to newsletter and data updates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