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2.02 program description - 6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f your BB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if they are missing, please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all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A.ZIP   Family Scrapbook v2.02 1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B.ZIP   Family Scrapbook v2.02 2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C.ZIP   Family Scrapbook v2.02 3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20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LE_ID.DIZ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s multiple databases of 99999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events and sources 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charts and reports - som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, narrative reporting (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or you),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, yet easy to use.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 feature, an advanced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th TT matching abilities,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included, a document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ntrol paper clutter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data entry, deletion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ing. Source and repositor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utomatic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n reports.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records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 TTEDIT TT T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handles multiple databases of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each.  It is easy to use and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, some perhaps unique, including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lineage charts, relationship diagrams, regist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cy charts, timeline reports, various list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hich automatically construct your data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can be used to record not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X files can be linked into the database.  It include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ding data with other programs and has a built in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eature.  Requires 640k, DOS v3.3 or later,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family situations such as: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s, couples that never married, only one paren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social security number info, and last known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m record a virtually unlimited number of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(baptized, christened, retired, immigrated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itzva, employed, graduation, etc.)  If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is not listed, you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online 4 and 5 generation pedigree chart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Tafel Editor program which is probably the easiest T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matching report generat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built-in backup and restor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sophisticated source recording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a virtually unlimited number of sourc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pository info, per person and family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tructs bibliographic references for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hotkey to external program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Document Filer feature that allows you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" that you have collected (photographs, photocop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you control the paper clutter that is often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X graphic files can be link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new narrative feature which can take th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that you have recorded and construc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3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2.5meg needed for a new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upgrade notic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printed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ary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904-247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904-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C.LON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