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S.doc 6.8       AUTOMATIC PACKET REPORTING SYSTEM (AP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S is the result of my experience over the last 17 years with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cket radio for real-time communications or public servi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has great potential but so far has been best us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olumes of message traffic from point to point or in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  It has been difficult to apply packet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ere information has a very short life time.  Since APR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encouraged to play with it all they want and to NOT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 want APRS, or something like it, to become a de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et exchange of graphical information to help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S avoids the complexity and limitations of a connecte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ny number of stations to exchange data just like voic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oice net.  Any station that has information to contribute simp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stations receive it and log it.  Secondly, APRS recogn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st real-time needs at any special event or emerg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f key assets.  Where is the Event Leader?  Where are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?  Whats the Weather at various points in the County? 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 down?  Where is the head of the parade?  Where are the VIP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mobile ATV camera?  Where is the hurricane?  WHERE IS THE DX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e distribution disk are several README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APRS such as for weather nets, direction finding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ntacts, and monitoring DX clusters.  You must rea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, DEMOS.txt, NewNotes.txt and HELP.txt files.  APRS uses U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and map displays.  There are three major display sub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inor displ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BEACONS - This display maintains a list of the latest U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each station.  In effect, this is a multi-station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 system.  Since the lines contain the LATEST time of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shows if a station is still on line with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X cluster mode, it accumulates a list of all users and what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mmand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- This display maintains a separate list of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 often including a brief comment.  These posits show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ceipt and give an indication of the latency in the net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paths such as HF.  They can also contain DF and or WX info. 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is list contains the posits of all DX spots and user-locatio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- Maps from .5 miles up to 2000 miles can be displayed.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ransmitting a properly formatted position beacon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reporting a course and speed are dead-reckoned to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 database of most National Weather Service stations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 in to any point on the gl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-  In addition to the BEACON text one-line broadcast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-to-operator message capability.  Any station can se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y other station.  On receipt, the messages are 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of the receiving stations screen unti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K key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- This screen maintains a list of active all-ne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llow one station to send multiple lines to the BULLETIN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- This screen shows the last 23 lines of message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tations on the net.  Is useful for "READING THE MAIL".  D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raffic also shows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CKET LOG - This display is a time sequenced log of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or one line message sent.  Beacons are logged the first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This is in contrast to the LATEST display which show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ime of receipt of a beacon text.  In DX mode, this screen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list of all DX/WX/WWV and ANNOUNCEMENT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LOG - This display maintains a cou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from each station per hour.  These statistics are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nnectivity of the network over varying paths, such as H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stations enter and leave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PEATER LIST - This display displays the raw packet hea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users can see what digipeater paths are being used by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digipeaters is important in an APRS network.  An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means that you hear the other station direc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peater!  Change your UNPROTO path to NONE to chat with thos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X mode, this list accumulates a list of all DX clus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RACKING.  Although APRS automatically tracks mobile packe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to GPS or LORAN navigation, it also tracks perfect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ports or GridSquares.  APRS will use a GridSquare in br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Text.  Additionally, any station can place an objec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cluding himself and within seconds that object appears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isplays.  In the example of a parade, as each checkpoint wit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 line, its position is instantly displayed to all in the net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 moves, he just updates his position on his map and that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ll other stations.  To track other event asset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perator needs to monitor voice traffic to hear where things 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intains the positions and movements of all assets on his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s running APRS software display the same display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ing command on the P display that will cause APRS to kee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ways centered on a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QUARES:  Because of the ambiguity of a grid-square position report,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 four 4 or 6 digit gridsquare report on map rang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nd 8 miles respectively.  Stations reported in the same grid squ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ffset to avoid cluttering of callsigns on top of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rid square.  The P-list is annotated to indicate that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.  It is also very brief; six characters vice seventeen.  In G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ode, APRS will send your posit via GRID SQUARE format vice LAT/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cket is an advantage when reporting via MIR, SAREX, or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B TERMINALS IN AN APRS NETWORK:  Even dumb terminal st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ir positions by taking coordinates off of a paper map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T/LONG into their beacon text.  Using the same map, he can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other APRS stations as he sees monitors their posits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ations on all frequencies would include LAT/LONG or Grid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Texts, APRS can be used as a general purpose network topolog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acket frequency! See the PROTOCOL.txt for details on APRS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RQCOORD.txt for suggestions for using APRS as a freq-coord displa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PPLICATIONS:  APRS is a solution to the effective use of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gipeaters such as on the Shuttle, MIR, and AO-21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cket is the saturation on the uplink which makes the us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protocol impractical.  A CONNECTED contact requires, a total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nd successful packets.  Not only does APRS reduce th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but it also capitalizes on the most fascinating aspect of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obby, and that is the display on a map of the loc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If everyone simply inserted their LAT/LONG or Grid Squa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s of their beacon text, everyone within the satellite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the location of every successful uplink.  All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capability is a single AMSAT news bulletin to ask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ir POSITS in their beacon text.  No changes onboar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 would be required.  See SPACE.tx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HUNTING OR DIRECTION FINDING:  APRS is an excellent tool for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hidden transmitter, balloon, or interfering signal.  A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tersection of bearing lines from a number of report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verlapping signal strength contours if only signal str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Finally, APRS includes the Fade-Circle Search and Rescu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y a mobile with only an OMNI antenna to locate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PRS for DFing, each station having a bearing repo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rength  on the target, simply enters that bearing using the OPS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is station will then not only report his location, but als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ring or signal strength contour.  All stations running AP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ed DF bearing lines on their maps.  Further, they can tr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vehicles using GPS or LORAN device on board.  There is an optional  D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registration for direct connection to a Roanoke or Doppler Systems D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ally plotting and transmitting instantaneous DF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PRS uses 360 degrees for North and 0 to indicat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eport.  For more DF info, see the DF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 REPORTING:  APRS position reports can also include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direction, as well as other important weather conditions. 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erial interface option to the ULTIMETER-II home wea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, your station includes WX conditions in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isplay at all other stations in the network.  All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a bright blue circle, with a line indicating wi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 NEXT command in APRS will successively highlight each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 turn, so that all WX reports can be had at a glance.  See W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APRS also has a database of the locations of most 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instant display.  APRS can also crunch a file of NWS hourly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update all NWS stations on the map.  Finally, APR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X alarms and be alerted when WX conditions exceed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CLUSTERS:  The positional display and real-time user communication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an ideal tool for the DX cluster user.  Not only does he get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spots on the map, but by operating in the monitor only mode, he h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packet load on the DX cluster.  This is a benefit to ever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  Also the APRS monitroing station will see the SPO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ion gets it, rather than later on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ORDINATION:  As more and more BBS's, DIGIS, and NOD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PRS position information in their routine BEACONS, APRS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 for frequency coordination.  If the frequency 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akes available APRS backup files (or .HST files) showing the pso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ordinated services, both packet AND VOICE, then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 and by other means to all HAMS in the area. 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users can instantly see the established frequency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setting.  Add to this visual reference, the ability of A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crude range ring contours based on antenna height and gai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PRS is a very useful tool for displaying the topolog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lso the interference ranges of voice repea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Since the objective of APRS is the rapid dissemination of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packet UI frames, a fundamental precept is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ess important than new information.  All beacon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messages and display graphics are redundantly transmitted b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longer repition rate.  Each new beacon is transmit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 seconds later.  After every transmission, the period is doub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only six packets have been transmitted.  After an hour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3 more beacons; and only 3 more for the rest of the day! 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can be turned off using one of the CONTROLS commands.  But a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can be forced at any time by hitting the X key.  For details on the APRS ra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ee the PROTOCOL.txt file.  The maximum period can be set to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eater than the 15 minute default.  See the CAP section in AIRCRAF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In most cases the keyboard is always active.  There is a mneu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ll functions and the appropriate key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unction keys are avoided.  (APRS processing of packets on the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CEPT while waiting for the user response to a prom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urrounded with a blue box).  Commands fall in to 3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Key           - Display map and all stat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atest beacons  - Displays the latest STATUS BEACON from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ositions       - Displays a list of all stations report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L packet log  - Keeps a chronological log of all beacon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ULLETINS       - Keeps a list of all BULLETIN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Messages   - Displays the status of your in and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ffic         - Displays the last 23 lines of messages between s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gis Used      - Displays the digipeater paths being us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eard Log       - Displays packets per hour per station fo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           - Displays all packets on a scrol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            - Select from a MENU of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ontrols        - Display a one line status of all contro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FILES Menu      - For Loading/Saving files, or Repla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put commands  - Used to input posits, DF info or add OBJect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PERATIONS      - Several commands for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AP Functions   - Functions dealing wit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eather Menu    - Displays the number of beacons per hour 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           - Displays your incomming and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end            - Sends traffic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rase           - Erases outgoing traf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- Kill            - Kills incomming traf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ffic         - Displays message traffic between o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:  To see how the APRS system works on our frequenc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LOAD to load the file called FREQ579.BK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ations on 145.79 MHz in our area.  To see the tracking of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d Army/Navy game football run, load the file named FBALL.BK and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FBALL.HST and select to see only FBALL, or CHASE1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Corps marathon event, load MARATHON.BK and replay the MARTH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STATIONS:  The cursor can be moved to select any sta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.  When near any station symbol,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" the station.  Detail information on that st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.  Alternatively, use the + and - key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station one by one.  You may also use the cursor on the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ist to hook a station or object.  Once hooked, several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L BEACONS - The A key will list all beacons from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VE - Move the cursor to a new location and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prompted to enter in a new info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LETE - performed by hitting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PLINK - transmit the object to all other station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QUIT - quit uplinking the objec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KILL - kill the object from all display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LARM - You will be alerted if that station ev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RACK - APRS will always center display on sel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#MARK - Mark special stations so that only these st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p when # is used instead of SPACE BAR for draw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* key is pressed, all symbols will be shown on the ma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symbols (#) will show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function also works on the LATEST and POSITION display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arrow keys.  If a position exists, hitting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ap screen with that station cente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:  The positions of any moving station can be replaye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from a file.  Tracks are kept in on-line memory until 15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then are saved to a HISTORY file.  During REPLAY, use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oggle on and off the display of callsigns, and use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to center and zoom the map display if the mobile station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During replay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- CALLsig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Homes map to presently display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- Redraws the present map to remove track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- Faster.  Speeds u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- Overlays the Civil Air Patrol Search and Rescu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- Medium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- Slow.  Slows dow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- Qu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Zoom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All APRS files are retained in five different sub-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S, LOGS, HSTS, SYSTEM and README.  There are severa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IST.APR  - The directory of all map files.  APRS uses this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what map to use for a given cursor location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LIST.xxx fil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BK  - Automatic backup of system every time program is qu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overwritten every time the program is qui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loaded by simply indicating the letter B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IXer.BAS - The Qbasic program I use to fix, draw, and modify APRS m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DIR) - Contains the following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ntTAPR.TNC - Setup parameters for your TNC (InitAEA.TNC for A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TNC  - TNC commands used to restore your TNC after quitting A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DATA.DAT  - A sample file used to load National Weather Ser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POSNS.DAT - A file of the locations of all NW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GRIDS.DAT - A file of the Civil Air Patrol Sectional Aeronautic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CALLS.DAT  - Callsign prefix-to-LAT/LONG database for DX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.SYS     - Numerous brief files for APRS in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OARD:  To demonstrate the flexibility of APRS in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objects in a net, there is a 2 mile chessboard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lf of Mexico.  Two APRS stations can place piece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-ADD command or can move existing pieces using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d INSert commands!  An easy way to begin a game, i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.BK file which already has all 32 pieces saved. 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ETUP-OTHER-GAME command APRS not only keeps track of the mo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changes the packet address from APRS to GAME, so that oth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will not see their PLists cluttered with the piec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. Also, GAME mode only UPLINKS the LATEST move, to minimize Q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sider going to an unused frequency so as not to clut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PRS net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Kibitz a game in progress, also load the CHESS.B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NTROLS-FILTERS-OTHER command so that your APRS wil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ckets on the channel so you will see the GAME packe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he beginning of the game, ask one of the players to use hi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HOOK and UPLINK any piece locations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