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</w:t>
      </w:r>
      <w:r>
        <w:rPr>
          <w:rtl w:val="true"/>
        </w:rPr>
        <w:t>ۿ �����ۿ ������ۿ ��ۿ  �ۿ �ۿ   �ۿ ������ۿ ������ۿ �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 ������� ������</w:t>
      </w:r>
      <w:r>
        <w:rPr/>
        <w:t>۳ 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  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</w:t>
      </w:r>
      <w:r>
        <w:rPr/>
        <w:t>۳ �۳     ������۳ �۳ ���۳ �������۳ ������۳ �۳ 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</w:t>
      </w:r>
      <w:r>
        <w:rPr/>
        <w:t>۳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ۿ �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 ������� ���  ��� ���  ���� ���� ���� ���  ��� ���  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Associates of Bremerton, Washington 9831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CC211.ZIP archive has been archived with PKZIP,  Version 2.04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contains  a  sample FCC database for use with  the  FCC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al  System,   although the registered version comes with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or any state in the US.  This version of our FCC progra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,   but will you will be required to register it in ord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other database.   Please see the FCC2.DOC, ORDER.FRM and  REVISIO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for  information  pertaining  to the  installation,   op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archive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.EXE         &lt;-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.OVL         &lt;--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.CFG         &lt;-- System file contain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.DBF         &lt;-- Sample SHAREW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.DBT         &lt;-- Support memo file for FC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DBF        &lt;-- Guess what?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DBT        &lt;-- Yup, goes with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S.DBF     &lt;-- Sample pre-defined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S.DBT     &lt;-- Used with querie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2.DOC        &lt;-- Main FCC F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      &lt;-- Order form for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  &lt;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_6_0.TXT     &lt;-- Text file for DOS 6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&lt;-- BBS File Descrip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.HST    &lt;--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WARE.BBS    &lt;-- ScanWare's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REGISTERED version of FRS, you will als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.EXE        &lt;-- Main install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AT     &lt;-- Data file used dur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BAT     &lt;-- Main installation batch file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1.BAT     &lt;-- Secondary batch file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HELP.DAT    &lt;-- Help file fo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.PIF         &lt;-- FCC Pif fil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.ICO         &lt;-- FCC Icon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run, the following files will also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.SET         &lt;-- System file containing 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NTX        &lt;-- Index file for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S.NTX     &lt;-- Index file for Queries program (When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??????.NTX    &lt;-- Various index files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install  the FCC Frequency Retrieval System,  simply plac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n your floppy drive and type "INSTALL x:",  where the "x:" 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rive you wish FCC to be installed.   NOTE:  You MUST include the 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ing the  drive  or you WILL have all  sorts  of 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rogram will check several items,  specifically, 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present, that you have specified a proper drive and/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 you have enough disk space for the complete state being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 the  install,  the program will copy all required  fil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disk to an FCC2 subdirectory in the drive you have specifi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tract the state subset databases you purchased.   When comple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in the FCC2 directory.  To run FCC, simply type "FCC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 and press enter (or return).  The rest i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and remove your master program disk and place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is copyrighted software which is distributed by author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s, on-line services, disk vendors, and by copies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 friends.    It  is commercial software that you are allowed  t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you  pay for it.   This makes shareware the ultimate in money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 not a type of software.  Ther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bad shareware,  just as there are good and bad retail  softwa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 difference  between  shareware and retail software  is  tha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you know if 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benefit  because you get to use the software to determine  wheth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your needs,  before you pay for it.  Authors benefit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get their products into your hands without the expenses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a traditional retail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hareware  system and the continued availability of quality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 depend on your willingness to register and pay for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.  It is the registration fees you pay which allow us to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develop our products.   Please show your support fo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registering  those programs you actually use and by passing them 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 Shareware is kept alive by your suppor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