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RADIODESK are copyright 1994 to BID Ltd.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wide distributor BID Ltd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BID Ltd. GERMANY OR ASSOCIATES BE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DAMAGES, INCLUDING ANY LOST PROFITS, LOST SAVIN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ERMINATE OR UTILITIES FOR TERMINATE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Ltd. hereby grants to all a licence terminable at 7 days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pies of the Shareware evaluation version of RADI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must be distributed. The individual file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nmodified and without the addi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DESK may NEVER be sold or distributed for profit o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without the written permission of the worldwid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DESK may not be `bundled' with hardwar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inctly: no one other than BID Ltd. and the authori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ites may charge money for RADI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a personalised Key File, RADIODESK full-version or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pied (other than for backup purposes)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ER OF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Ltd. and associates hereby offers to you, the reader of this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cence to use RADIODESK for 30 days for evaluation purpos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or your agreement to report to BID Ltd.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s found or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line this offer, please do not use RADI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ddress for further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10121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49-30-3922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net/UUCP: r.krueger@krypta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Ralph Krueger@2:2410/208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of file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