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K3UM INTERFACE BOARD DIAGNOSTIC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it cannot be more strongly emphasized that the printed circui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00% and should you find that the interface does not work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but one case, (a component placed in a wrong hole) most 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ed by faulty IC's. The most common have been the 74LS00, 74LS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08. One board I have repaired was due to solder bridges between tr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must have used a kilo of solder and a 1kW soldering ir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asked about the timing aspects of the board. N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the components need not be precise. 5% is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ign is quite broad. Accordingly the pulse width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der are typical and a 5% variation (apart from the clock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at a loss just why some people have bought faulty IC'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 have been fortunate? to have not run into the problem.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European suppliers but all I can say is to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your IC's from a reliable source. They (the 74LSxx) only cost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board is NOT repeat NOT critical of IC toleranc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C's you get work in the first plac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is fairly complex and should you run into a proble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C will totally upset the logic and the board will not work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C's make the task even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It is NOT necessary to install Relays RL7-8, transistors T7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des D7-D8, Resistors R7-8 and R15-16 to make the 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how to go about isola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C11/1 refers to Integrated circuit number 11 pin 1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uble check your IC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vertical IC's, pin 1 should be to the top/lef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ays are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horizontal IC's, pin 1 should be to the left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lay driver transistors. T1-T8. Make sure that the flat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odes across the relays (D1-D8) have all their band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polarity of the tantalum capacitors with the layo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0 and C21 run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e polarity orientation of the remainder of the diodes. D9 and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bands to the top of the board whilst with D10 the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to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for the correct location of components between IC10 and IC1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tween IC11 and IC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applying power check the total current drawn as measu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(ie the +5v rail) will be between 170-190mA with NO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. If it is greater than this you most likely have IC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check with your finger will locate the hot faulty chip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git!!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LAYS WILL BE OPERATED WHEN THE BOARD IS FIRST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the software and select the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NO RELAYS SHOULD BE OPERATED UNTIL the Up/Down and CCW/C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Each additional relay will increase the current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200mA. ie if two relays are operated the total curren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570-590mA. Again this is a function of the relay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the relays do not operate you have a problem!!! You will now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 probe or a Cathode Ray Oscilloscope, and most assured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C or two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ud Rat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19/7 (pin 7). You should see 5v square wave with a puls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5uS. This will also appear on IC1/40, IC1/17 and IC20/10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 then check around IC19 as it is not oscill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re you sending data to the interfa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selected the correct COM port and plugged it in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ket of your computer?  Now look on IC2/13 and you should se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from the computer of approx 26v p-p positive going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not see the data then you have the wrong RS232 conn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OM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s the MAX232 IC outputting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C2/12 and you should see the reverse of 11 above but at 5v p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lses will be going negative. If not then you have a faulty IC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around this chip maybe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C3/5. You should see +5v positive going pulses 47uS wide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in 12 above. If this is not true then IC3 is faulty or even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y unlikely). Check around IC3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becomes tricky as all the following IC's are inter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iagnose the exact IC if one is faulty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s will help to a considerable extent. In any case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or IC's will be one or more of  IC's 7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C10/13, IC4/1 and IC11/1 should all have the same wave form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+ve going pulses 25uS wide similar to that seen in 1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each time the Up/Down or CW/CCW keys are pressed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C11/3. In the normal state there will be 0v raising to a +5v pulse 2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each time a key (refer 14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C13/12 will be the reverse of 15 above. That is +5v normal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go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lay selection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1/11 and IC6/9 you will see a +ve 5v pulse 25uS wide each tim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wn keys are selected. IC11/8  and IC5/9 will show the sam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W or CCW key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tate of the following conditions is 0v raising to +5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t this voltage whilst the motor direction is on.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s shoul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  IC5/2   0 ---&gt; +5v   seen also on RHS of resisto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W  IC5/15  0 ---&gt; +5v   seen also on RHS of resisto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IC6/15  0 ---&gt; +5v   seen also on RHS of resisto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C6/2   0 ---&gt; +5v   seen also on RHS of resisto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e the above indicates a faulty IC 5 or 6 or transistors T1-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all I can do to help at this distance. I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lucky enough not to have the board run firs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are using a Pulse Mode input then it has to be he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+5v) and go low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 me saying that I and many others have not had any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and HAVE a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ocument will enable you to find the trouble fast! 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peating myself when I say the fault is most likely an 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post it back to me (with sufficient return postage!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 for you !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Arthur (VK3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