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chart is to help you structure a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ive supplement program and to alert you or your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essional to any supplement that exceeds the therapeu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a number of basic formulas designed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s such as babies, children, teens, male,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ults, pregnant or nursing mothers and the elderl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vary some, but the good formulas will be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 to the following example.  The catalo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e the special formulas and give you other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about each formula and the nutrient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ARISON CHART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trient         6-daily        Comparison     Therapeu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sic Formula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tamin A        10,000 IU                       25,000 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a-Carotene     5,000 IU                       50,000 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tamin D3          200 IU                        1,000 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t. E (d-alpha)    400 IU                        1,600 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tamin K            60 mcg                         600 m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tamin C         1,200 mg                       20,000 mg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tamin B-1         100 mg                          1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tamin B-2          50 mg                          1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acin               40 mg                        1,0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acinamide         150 mg                        1,0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ntothenic Acid    500 mg                        1,0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tamin B-6          25 mg                          2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ic Acid          800 mcg                       3,000 m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tamin B-12        100 mcg                       1,000 m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otin              300 mcg                       3,000 m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line             100 mg                        1,0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ositol            100 mg                        1,0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ium             500 mg                        1,5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gnesium           500 mg                        1,0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tassium            99 mg                        5,0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on                 20 mg                           6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per                2 mg                           1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ganese            20 mg                          1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nc                 30 mg                          1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odine              150 mcg                       1,000 m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omium (GTF)      200 mcg                         200 m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nium            200 mcg                       1,000 m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lybdenum          100 mcg                       1,000 m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nadium             25 mcg                       Not Es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ron                 2 mg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BA                 50 mg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oflavonoids       100 mg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-Methionine        62 mg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-Cysteine HCl      250 mg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