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IC OPTIMUM HEAL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sychology of optimum heal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the best tha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the best that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you can decide how much effor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ut into your optimum heal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revent, forestall and sometimes revers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and life-threatening illnes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rapidly from injuries, sur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pitalization if the needed nutri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orthodox medical system, with its highly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s, backed by trained technician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and treatment equipment, modern hos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-equipped emergency centers, intensive ca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911 medics, is saving and extending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n drugs and surgery can relieve discom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diseases such as osteoporosis,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betes, hypertension and cardiac condi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signed to treat symptoms and repair dam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your body can heal itself, but it must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utilize, the needed materials.  Th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ing alternative health care doctors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 practice preventive medicine, see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d helping the body repair.  If you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with the materials it needs to contro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nesses and prevent serious, life-threa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ing diseases, you will be able to enjoy y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dy is an incredibly coordinate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y, capable of maintaining,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ing.  It is fueled by nutrient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t, water and air.  There are over 40 known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essential to the body and scien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cover more.  They are called "essentia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needs them to synthesiz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mpounds necessary to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  If just one essential nutrien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can interfere with the process of maintain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ples of the American diet toda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han fifty years ago.  Refined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ached white flour, high-fat meats (fed ste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biotics as well as feed-lot diets), high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s, carbonated drinks, hydrogenated and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have all become a part of our food supp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we need added nutrients to com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utants in our air, water and food sourc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 stress levels and lifestyl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cohol, drugs, nicotine and caffeine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most supplements come in tablet or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they are not drugs.  Supplements a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 needed to build, maintain and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.  Supplements have a wide range betwee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rmful doses, and rarely produce side effe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-times dose of supplements could be therapeu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dvers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s are created in a laboratory and are fore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's chemistry.   Many of the modern dr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to block the body's chemistry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-blockers and calcium-blockers, us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ypertension, and aspirin-type medication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.  Some drugs require escalating do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.  Many drugs produce side effect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rrow range between effective and lethal do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-times dose of some prescribed or over-th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tion c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ressed concern that someone will try to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 problem with nutrition alone is vali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this possibility, every home should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 reference library and/or medica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enlightened decisions about health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ergencies.  The books and/or softwar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ormed patient who can intelligent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doctor or health professional,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reatments prescribed and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r. Heimlich's Home Guide to Emergenc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" is a simple, no-nonsense gui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a medical problem and w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at home.  This book also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home treatment suggestions.  His "Hei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euver" has saved thousands of choking victi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aught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more sophisticated and valuable b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Medical Association's "Family Medical Gu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s what is called the "tracing method"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, much as your doctor does in diagn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nd determining how serious a problem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will guide you in deciding whether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 the condition at home or need to seek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Medical Advisor software by Dr. Step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eler, M.D., F.A.C.E.P., and a team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specialists in all fields, contain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ptoms, diseases, injuries, drugs, tests, po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 and diet.  They compare it to having a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makes house calls 24 hours a day. 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8 to 10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escription drug handbook is also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RP paperback is excellent, and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available in pap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good source of drug informatio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macist.  Most pharmacists now are quite 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instructions when you receiv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ine, and are also quite knowledgeable abou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-counter drugs and possible drug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good idea, when possible, to bu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cription drugs at the same pharmacy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prescription or buy "over-the-counter"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 possible drug and/or food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harma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rson's requirements are different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arising from inherited metabolic dis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s, premature births, pregnancy and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betes, hypertension, hypoglycemia, aging, surg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, injury and medications require special d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s and specific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vernment's balanced diet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by congressionally appointed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uidelines for populations, not individua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vernment's recommendations do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 factors that increase specific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such as athletic activities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eptives, excess alcohol consumption, drug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king, excess caffeine, high sugar intake, st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escription and "over-the-counter"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oint not considered is the loss of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in processing and preparing fo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ical additives, preservatives and th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s in our air, water and food.  The "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" approach ends up fitting only a fe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the health of our nation a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body does not heal, or is slow in heal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because it doesn't have the proper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ith; the body is not able to use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; or there is an increased ne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due to lifestyle, illness or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can and does heal itself.  It is eve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obbing the materials it needs from th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es to protect the vital organs of the bod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it is so important in times of stress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ury and aging to provide the body 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 it needs to prevent the necessity of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training, knowledge and practice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 use of nutrition and suppl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of this software is to teach you how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health rather than just average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source of nutrients is good food. 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compensate for nutrients missing or nee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ood sources, pollutants, lifestyl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OILS AND FATS IN OUR MODERN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I see the ad on TV of a woman putting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ydrogenated (solidified) oil in the c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refrigerator, I shudder.  My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istry teacher, Mr. Burroughs, put it brief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pounded into our young brains "Any foo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oil, cannot digest.  Digestion is 'spoiling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hat happens to the undigested, solidified 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eed one or two tablespoons of fat daily. 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energy; help the body utilize the fat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s A, D, E and K.  They are essential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air and cannot be manufactured by the bod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obtained from food.  We are told to lim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intake to 30% or less of our calories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0% saturated.  What has been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 professionals for many yea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very cautious about what type of fat and oi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types of fats - SATURATE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 products, tropical oils and palm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UNSATURATED, made from vegetables, soyb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flower, sunflower, corn, other seeds and n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UNSATURATED, from olives and canola (rape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se fats and oils are manufacture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mportant considerations in your optimum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particularly for the heal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ovascular system.  Our new labeling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us more and more information abo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 we are buying, but not about the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at used in producing the product.  Ranci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very damaging to the body, destroying vitamin 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to the heart and circulation.   The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processing oils and solidified oil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s extract more oil, but also destroys any 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r and prevents it from tasting or smelling 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hen not refrig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body, these products are still rancid!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w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your SATURATED FATS from the natural fo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been processed - butter, and meats. 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UNSATURATED OILS from cold-pressed (be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ller-pressed (good) products availabl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s, but a better selection will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health food stores. Get your MONO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s from Extra Virgin olive oil (best) or Virgin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 (good) that has been cold-pressed, or Canol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been cold-pressed or expeller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bout the "Light" (Lite) versions of b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arines?  Stay away from margarines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pay more for the water the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YOUR OWN LIGHT B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lb. butter - check the date for fre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2 cup of your favorite oil (un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/2 cup of virgin olive o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up pu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/2 tsp. sea sal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butter at room temperature, 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ened over hot water.  Add the oils, water an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used).  Mix with an electric beater or in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until the consistency and smoothness of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arine.  It will take 3-5 minutes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cy.  Put in small containers. 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of four or five small tub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rig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:  Substitute one cup buttermilk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kes a slightly tart spread, and reminds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er made on the farm from sour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tronger butter flavor, add one or tw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tter Buds (a butter flavoring powder)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any harmful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a tablespoon of lecithin granules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ter emulsifies the fat and add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 choline and inosi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cipe is one of the best and easiest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for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TIOUS ABOUT THE USE OF ALUMINUM IN C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OF FOODS.  It may be year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versy will be resolved but, to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, be aware that aluminum does leach into acid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or cooked in alum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uminum has been linked to Alzheimer's dis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y scientific methods.  It is common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at autopsies on Alzheimer's patients d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ssive amounts of aluminum in the bra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be years before that mystery is solved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chance?  Alzheimer's disease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ed since the introduction of alumin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industry.  Recent figures show an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in this devastating condition.  We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in this matter, so why risk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uminum pots, pans and foil are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aluminum in our modern lives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ifying our municipal water, baking powder (al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arm deodorants and some antacid product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.  Some health food stores and health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baking powder not containing a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TER YOUR WATER.  Municipal water is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icals, such as chlorine and aluminum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.  The additives are necessary to protect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ease.  On the way to your tap, other conta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ded.  The water may not be dangerous to drin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just one more source of the many polluta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with.  Little research has been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effect of our many additives, preser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hem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prepared with filtered water will tast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little more protection from our 20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utants.  Many filters are available now unde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, more sophisticated systems are more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what is available and check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ets to satisfy your needs and 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AND PRESERVING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ur modern world it would be fool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ing without the convenience of processed, 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zen foods.  We can stamp our feet, carry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o our congressmen and protest all we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foods are here to stay.  Let's face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way the world can be fed without 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ng the food supply in some manner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ive on an old-fashioned farm growing and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food from scratch, and it will be ye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r dangers of biotechnology in our foo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the basic problem - processing and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does destroy some nutrients.  It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back to our primitive beginnings, so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 is to replace the missing and needed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 of supplements. Study th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AFE &amp; VALUABLE USE OF SUPPLEMENT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ETAR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Eat a wide variety of foods and conside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uper foods listed in DIETS &amp; SUPERFO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Rely on foods as close to their natural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at small meals frequently, e.g. three small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althy snacks between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inimize intake of refined sugar, animal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, alcohol, caffeine, nicotine, high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s and foods containing additives, particularly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trites and foo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Increase the use of fresh fruits and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grains and leg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Eggs, dairy products, meat, poultry, fish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h are "complete proteins".  For meatless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whole grains with legumes (such as 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ns), or serve whole grains or legu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Take nutritional supplements in divided d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ably with meals.  Use supplements a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ance in addition to, not instead of, good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Individual supplements above safe lev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ed professionally to avoid imbal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all as different as our fingerpr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we have different calorie, protein,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 needs.  Determine your individual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ing DIETS &amp; SUPERF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 to read labels.  One brand of soup will conta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of fat per serving, another will contain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   Try to keep fat, salt (sodium) and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bohydrates at a minimum in packa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basically only a few types of diet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carbohydrate, low fat and protein die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living with and reading about since the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sion by the congressional panel of scientist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 protein, low carbohydrate diet tha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lar in the 60s and 70s (3) th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ing programs such as juice, protein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lly monitored regimens.  Mor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in DIETS &amp; SUPERFOOD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rcise should be fun, but compatible with your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ness and health.  Try to fit in at leas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sessions three times a week.  Bicycling, b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ing, gardening, or swimming are enjoy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rcise.  Exercise is important in weigh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al metabolism, disease prevention, 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health.  Discuss with your doctor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the level and extent of exercis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