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FE &amp; VALUABLE USE OF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egnant or nursing, it is important to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ctor or health professional before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s or medication.  There are speci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for pregnancy and nursing m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nder medical treatmen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ness, check with your health profess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rmacist for any possible drug reactio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e nutrient that could confli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cation.  Iron and vitamin K are two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involved.  Formulas are design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EVALUATE YOUR SUPPL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valuable tool that can be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or a health professional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ppl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in the MENU, highlight SUPPLEMENT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OUT and enter.  Be sure your printer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P.  Use this printout to evaluat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 program, or to structur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pace between the formula and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to list the amount of each nutri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ly take, or to compare a formul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 is important because nutrie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, in opposition to each other or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.  Calcium and magnesium nee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studies indicate magnesium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as calcium, or at least hal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.   The B vitamins should be b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d; not numerically (50 or 100 m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lth professionals who have develop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e nutrients to promote optimum heal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o prevent deficiencies.  Mos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broad-spectrum formula.  The formula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 is one I have worked with and hav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ponsibly formulated and manufactu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s more favorably than many I've checked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r three times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impressive-looking formulas will have onl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of minerals.  Check formula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lifestyle, age and health warrant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at 3 or 4 daily of a balanced formul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quate, but consider increasing when under st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te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y the six daily of a well-balanced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apeutic, and has been known to cure min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Therapeutic" amounts should be taken i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s.  Professionals sometimes u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 in much higher than the therapeut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mited time, but do so with constant sup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dding a specific nutrient to your basic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it as you would over-the-counter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the information on that individu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chart in SAFE &amp; VALUA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S in the MENU.  Perhaps adding certain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provide the extra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information about each nutrient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 in the order they appear in the formula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earch" feature (S) to find a specific nut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 CHART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LANCED BROAD SPECTRUM 6-DAILY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           6-daily    Comparison   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A         10,000 IU                  25,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-Carotene      5,000 IU                  50,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D3           200 IU                   1,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.E (d-alpha)      400 IU                   1,6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K             60 mcg                    6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C          1,200 mg                  20,000 m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1          100 mg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2           50 mg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                40 mg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amide          150 mg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tothenic Acid     500 mg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6           25 mg                     2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ic Acid           800 mcg                  3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12         100 mcg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tin               300 mcg                  3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ine              100 mg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sitol             100 mg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             500 mg                   1,5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           500 mg                   1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            99 mg                   5,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                 20 mg                      6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per                 2 mg                      1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ganese             20 mg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nc                  30 mg                     1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dine               150 mcg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mium (GTF)       200 mcg                    2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nium             200 mcg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ybdenum           100 mcg                  1,000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adium              25 mcg                 Not e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on                  2 mg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BA                  50 mg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flavonoids        100 mg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-Methionine         62 mg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-Cysteine HCl       250 mg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plement Chart is an actual formula -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Medical Nutrition, Inc. (AMNI)'s basic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 formulas...Added Protection III, AP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ormulas were developed by Elmer Cranton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Cranton, a former chief-of-staff in the U.S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 Service, is the co-author of "Bypassing By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other important work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ve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limited number of companies wh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vide special formulas for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s.  Each doctor or health profess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own favorites, and often have their ow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red to their specifications.  In the late 7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Cranton had AMNI develop the orig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to serve a need for his practice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colleagues.   These doctors w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oneers in what is now called alternative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mpanies deal only with the professio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NI is one that also has a retail divis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em and others listed in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DUCTS in the MENU.  They have a ver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supplements, including herbs - Call 1-800-3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1 and ask them to send you a catalo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d on AMNI's professional service for man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eel confident in endorsing them a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of well-researched, responsibly-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ING UNITS - Microgram (mcg.) - 1,000 mic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one milligram (mg.)  Nutrients needed by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small amounts (folic acid, biotin, vitamin 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, iodine, molybdenum, vanadium, sele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mium), are listed by thi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igram (mg.) - 1,000 milligrams (mg.) equ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.  Most of the water soluble vitamin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vitamins not listed above, vitamin C, calc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, potassium, iron, copper, manganese and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isted by this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(g.) - 1,000 milligrams (mg.) equals one 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apeutic formulas, particularly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, are sometimes labeled in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Unit (I.U.) -  Vitamins A, D,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tamin A (carotenoids), the fat soluble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easured in I.U. which serve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ment of the degree of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hibited by various chemical forms of a vit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P. (United States Pharmacopoeia) -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for the manufacture and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.  In measuring fat soluble vitami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P. unit is equal to one I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TR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contains important information on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one of the nutrients in the formula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 Comparison Chart.  Use the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 to locate the nutrient you wish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has been compil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s as well as any individual who i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using supplements effectivel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A - Supplementary ranges - Retinol form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U - 25,000 IU.  Retinol form is from anim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ef liver highest).  Beta-carotene (5,000 IU -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U is from plant sources - orange and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getables and fruit (carrots, green leafy veg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eloupe, sweet potatoes, winter squash, pap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cots, watermelon, tomatoes (carro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Accelerates wound healing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infection, improves vision (especiall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dness by helping produce visual purple),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n diseases and is needed by teeth and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VE NUTRIENTS - B-complex, vitamins C, D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, choline, phosphorus,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Excess iron, mineral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tisone, alcohol and caff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SYMPTOMS - Headaches, blurred vision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, itchy eyes, nausea, skin problems. 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recede quickly if the vitamin A i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duced in quantity.  Beta-carotene shows li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oxicity even in high doses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tamin which is partially converted to vit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body.  When vitamin A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apeutic amounts, rely on the beta-carote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gnant women or patients with chronic kidney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ndergoing dialysis should not take vitamin 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s without approval of thei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:  In retinol form it is best ta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-balanced vitamin/mineral formula.  A goo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both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D - Supplementary ranges 100 IU - 1,000 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D2 (ergocalciferol) is from plant sources.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olecalciferol) is from animal sour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violet rays of sunshine convert cholest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calciferol (vitamin D3).  Vitamin D3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active form by nutrition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are fish liver oil, butter, egg y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e meal, canned tuna and salmon, sunshine on s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 liver oil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Helps maintain normal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of calcium and phosphorus.  Increases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rption of calcium and 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s A, C, E,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Mineral oil, smog, f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ke.  Clothing and most glass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of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SYMPTOMS - Vitamin D is one of the oil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s that is absorbed through the intes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tary fat.  Excess is stored in the l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into active form when needed. 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clude nausea, loss of appetite, head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deposits, digestive disturbances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Best taken in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.  Do not exceed therapeutic r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supervision.  Sunshine causes sid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medicines - doctors and pharmacist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arn you if there is a possible advers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E - Supplementary ranges 30 IU - 1600 IU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closely - d-alpha is the most potent,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de from vegetable oils.  The dl-alpha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tic made from petrochemicals or turpen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bout 1/3 the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Vegetable and seed oils (saff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at germ, canola oil contain highest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 green vegetables, liver, organ meat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ins, egg yolk, butter and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Vitamin E is a major anti-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, antioxidant and free-radical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s the lungs from air pollution.  Protects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s, liver, breast and calf muscles.  Increases 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 (the good kind) strengthens cap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, increases blood flow to heart, male po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tility, muscle and nerve maintenance,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od clots, and builds resistance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 Vitamins A, B-complex, B-1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sitol, manganese, phosphorus and sele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Contraceptive pills, chlo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cid fats and oils, mineral oil, c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, milling process of white flour,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oxide used in bleaching flour, ref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- Animal studies show some possible tox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onsidered very little risk in humans. 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eumatic fever should use only unde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vision.  Check with your pharmacist 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if on prescription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 Do not exceed therapeutic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professional supervision.  Best ta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broad spectrum formula.  The need for vitam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creased by the amount of polyunsaturated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ils) in the diet.  Use expeller-pressed or c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oils or virgin olive oil for bes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IETS &amp; SUPERFOO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K (Menadione) Supplementary range 60 - 600 m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und in green leafy vegetables, safflower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gurt, blackstrap mo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Coagulation of blood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Y SYMPTOMS - Diarrhea, tendency to hemorr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ebleeds, misc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spirin, mineral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, rancid fats and oils, X-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known cooperative nutrients.  Toxicit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ith your pharmacist or doct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g interaction if on medication to thi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Best taken in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. Do not exceed therapeutic r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C (Ascorbic Acid) - Supplementary ranges 6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0,000 mg.  One of the most effective antiox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-radical fighters.   Found in citrus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aloupe, green peppers, broccoli, caulif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wberries, papaya, asparagus, spinach, to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uits and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Helps build connectiv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kin, ligaments, bones), gums, heart, teeth, ad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nds, blood, wound healing, antioxident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e fats in blood, aids iron absorption, con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dine, increases stress tolerance, 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t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VE NUTRIENTS - Bioflavonoids found in p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n of citrus fruits, apricots, cherries, gr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ntibiotics, aspi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tisone, stress, light, heat, oxygen, high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otine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Sometimes causes intestinal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lushing of the bowels.  Every pers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olerance level, and this level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illness.  Symptoms subside when do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d for several days or reduced.  Most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ir own vitamin C and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tremendous amounts during inf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ness; man does not.  When using therapeutic d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stop suddenly, but rather reduce the megad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 Supplements that conta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flavonoids, or are "buffered"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bowel flushing or gas when taken in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s.  Megadoses during acute infections,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ing and illness have been proven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C comes in many forms - tablets,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der - Bronson Pharmaceuticals is a goo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SOURCES OF INFORMATION &amp; PRODUCT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us Pauling's book "How to Live Longer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", published by Avon Books in 1986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for various illnesse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were shipwrecked on a deserted islan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have one "medicine", it would not be aspir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the miracle worker, Vitam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know you have congenital hypoascorbemia?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s, apes, monkeys, guinea pigs and red-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buls (whatever they are) are total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 amount of ascorbate found in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animals manufacture ascorb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nder stress, exposed to virus or bacteria,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s or metals, injuries, allergens or rap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emperature, the animals produce vitamin 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r until their tissues are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 the future, this congenital defa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through genetic engineering, your li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whatever amount of vitamin C neede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.  But now, it is very importan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learn how to determine the amount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body, not just to prevent scurvy, bu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health.   During acute illness, do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dramatically without the bowel flush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us Pauling's book mentioned above, and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OF INFORMATION &amp; PRODUCT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1 (Thiamine) Supplementary ranges 8-1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Blackstrap molasses, brown rice,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t, nuts, poultry, brewer's yeast and wheat g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rain, ears, eyes, hair,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Y SYMPTOMS - Loss of appetite,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bility, indigestion, nervousness, shor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th, numbness in hands and feet, pain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VE NUTRIENTS - B-complex, B-2, fol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, manganese, sulphur, vitamins C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caffeine, nico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ar, fever, surgery and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A water solubl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safe in amounts up to 100 mg.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2 (Riboflavin)  Supplementary ranges 8 m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Blackstrap molasses, organ meat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ins,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Red cell and antibody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bolism of carbohydrates, fat a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Y SYMPTOMS - Cataracts, cracks or so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of mouth, dizziness, burning and itch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r digestion, retarded growth, red sore 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s C, B-complex, Ni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caffeine,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ar, nico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- unknown.  Best taken in a balance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ll the B-vitamins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Best taken in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/mineral formula with added amounts if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lanced B-complex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 (Vitamin B-3) Supplementary ranges 20 m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000 mg (taken in divided d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Lean meats, organ meats, legume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oultry, brewer's yeast, whole grains, eggs,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Circulation,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tion, growth, production of hydrochlo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bolism of protein, fat and carbohydrates,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mone production.  Useful in treating 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eases, mental disorders, including schizophr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benefit in treatment of diabetes,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aches,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 is a vasodialator, increasing the blood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areas of the body, sometime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hing, burning and tingling sensation.  Th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is not considered dangerous, but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in extremely high doses can produ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effects as listed below under tox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amide does not have the vasodialator eff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valuable nutrient, but is not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ing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Loss of appetite, c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es in mouth, fatigue, depression, hali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omnia, indigestion, headaches, nervousness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uptions, muscle weakness.  Pellagra,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y disease, was one of the first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ed with a nut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ntibiotics, corn,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ar or starches, alcohol and caff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Good qualit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Do not exceed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without medical supervision.  Dis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 occur such as headaches, cramps, nau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rrhea, faintness, accelerated or irregula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.  Toxicity unlikely in above ranges if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lanced formula.  In therapeutic amou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in divided doses.  As with cholesterol-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gs, liver function should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It is very importan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acin in a well-balanced formula.  Therapeut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taken in divided doses, prefer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vision of a health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TOTHENIC ACID (Calcium Pantothenate)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s 20 - 1,0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Eggs, whole-grains, liv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 meats, fish (particularly salmon), royal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lly, legumes and wheat g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Pantothenic Aci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complex and is involved in a number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 including the adrenal-gland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ies are suspected in low i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tability, muscle weakness, cramps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ion, fatigue, depression, stomach u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omnia, sore feet, nerve problems, lo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, premature aging and loss of hai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ising research has been done in the use of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tothenic acid for relief in rheumatoid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Diarrhea, duod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cers, hypoglycemia, intestinal disorders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, muscle cramps, loss of hair, premature 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igmentation of skin, respirat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s, sore feet, stomach upset, asthma,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blood pressure, nervousness, rest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ffeine, corn, excessive sugar or st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B-complex, B-6, B-12, bio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ic acid and vitam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There is no know toxic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 in this field has not been extensive, s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exceed supplementary range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It is importan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tothenic acid in a well-balanced formula high in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with added amounts of pantothenic aci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000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6 (Pyridoxine) - Supplementary ranges 2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Meats, chicken, kidney, liver, sal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a, lima beans, soybeans, brewer's yeast, wheat g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eloupe, cabbage, black strap molasses, milk,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CONDITIONS AIDED - Fatigue, anemia, he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nds, blood glucose levels, stunted growth, diab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pal tunnel syndrome, convulsive seizures, cata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al and nervous disorders, depression, helps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unity, possible canc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Acne, anemia, arth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ulsions in babies, dizziness, hair loss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disabilities, weakness, irr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z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Oral contraceptiv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gs, coffee, alcohol, nicotine, radiation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B-complex, calcium, magnes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C, pantothenic acid, linoleic acid,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Do not exceed 200 m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professional supervision.  In exce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 extended time, it has caused 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hich were reversed when dosage was re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Since so many supporting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volved, it is best taken in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 spectrum formula with added amounts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-6 up to 200 mg.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IC ACID (Folacin) - FDA limits supplements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g.  Above that potency requires prescrip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 professionals give with vitamin B-1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 Green leafy vegetables, milk and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, oysters, salmon, whole grains an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Appetite, reproduction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th, protein metabolism,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, helps form red blood cells, aids l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 Anemia, gray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th problems, digestive disturbances,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nicious an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caffeine, nico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B-complex, B-12, Pantoth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id, biotin, and vitam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The RDA has set dosage a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g and 800 mcg for pregnant women.  Docto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ic acid and vitamin B-12 therapeuticall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up to 3,000 mcg or mor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In a balanced formula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ly with many of the nutrients.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are available only through a me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opathic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-12 - (Cobalamin)  Supplementary ran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000 mcg.  Also limited by F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Fish, dairy products, beef, pork,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 meats, especially liver and kid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It is involved in nerve-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bolism, new cell growth, gluc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ies can cause nervous disorders a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as well as pernicious anemia.  Birth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pation and growth problems are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ies.  Vegetarians need to guard against 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Weakness, nerv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ing and speaking difficulties, pernicious an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intesti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VE NUTRIENTS - Folic Acid (Folac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There is no evidence of 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aken orally, up to the maximum consider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professional supervision (1,000 mc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doses by injection are sometime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s and naturopathic physicians, usual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l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5 to 100 mcg, supplied by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d vitamin/mineral formula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and preventive d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TIN (Vitamin H) Supplementary range 100 - 3,000 m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: Legumes, whole grains, organ m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wer's yeast, mungbean sprouts, egg yolk, n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liflower.  Found in intestin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Cell growth,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, metabolism of fat, protein and ca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drates, helps utilize the B vitamins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, involved in digestive enzy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Depression, dry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ish skin color, fatigue, insomnia, muscular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of appetite, elevated blood choleste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Alcohol, caffeine, raw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,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 B-complex, particularly B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tothenic acid, sulphur, zinc, folic acid, vitam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 Unknown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apeutic range without 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Best taken in a well-balanced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 vitamin/mineral formula.  Not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due to its high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INE - Supplementary ranges 250 - 1,0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Lecithin granules, legumes, organ m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wers yeast, wheat germ,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Lecithin formation, gall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, metabolism of fats and cholesterol,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, particularly in brain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Stomach ulcer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, heart trouble, high blood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aired liver and kidney function, fat in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th problems, memory failure and learning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caffeine,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s A, B-complex, B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sitol, linoleic acid, fol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-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Lecithin granule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form of supplementation. 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spoons of soy phosphatidyl granule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OSITOL (Myoinositol) Supplementa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-1,0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Lecithin granules, blackstrap mo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t, milk, nuts, citrus fruits, vegetabl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Helps retard artery hard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s cholesterol, metabolism of fat and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ir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High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pation, hair loss, eczema, eye abnorm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ori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 and caff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B-complex, B-12, 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ole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Since choline and inosi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ly together, the best possible answer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o three tablespoons of lecithin granules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cithin is available in capsule form (usually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ould take 6 to 12 daily to equal one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ran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- Supplementary ranges 200 - 15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Dairy products (milk, cheese, yog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ermilk) molasses, carrots, dark green lea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getables, tempeh and tofu, canned salmon and sar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b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ones, teeth, growth,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ting, muscle contractions, heart rhythm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ranes, nerve transmission, catalyst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Heart palp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cle cramps, insomnia, tooth decay, weak 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nted growth, irritability, memor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teoporosis, eclampsia, hypertension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Excessive stress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rcise, high fat/protein diet, alcohol, nico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s A, C, D, E, magnes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ganese, phosphorus, boron and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Toxicity or unbalanc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2,000 mg.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Stay within supplementa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advised otherwise by your health practiti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- Supplementary ranges 100 - 1,0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Soybeans (tofu and tempeh), shell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at germ, whole grains, green leafy vegetables, p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r, beef, molasses, nuts, kelp (also epsom sa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Energy (blood sugar metaboli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bolism of calcium and vitamin C, acid/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, catalyst in many body reactions,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, muscle relaxation, tooth enamel and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, heart and artery health, helps prevent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all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Muscle tremors, c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witches, quick temper, nervousness, rapid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on, disorientation, calcification of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ssues, weakness, loss of appetite, nausea, diarrh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xiety, depression, abnormal metabolism of calc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ases of seizures, PMS (Premenstrual 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eclampsia/eclampsia during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Drugs, alcohol, excess f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ined sugar, stress, some diuretics, per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calorie diets, digit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s B-6, C, D, calc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and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Deficiency of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associated with deficiencies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.  Genetic requirements vary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 within supplementary range unless advi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 practitioner or doctor.  If under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ely decreased kidney function or high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rioventricular or bifascicular blocks,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esium except on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When taken in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, magnesium should be from half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calcium.  Some genetic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.  This is the first thing I check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rmula - some have a token amount of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to the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- Supplementary ranges 99 mg - 5,000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other nutrient restricted by the FDA to 99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by pr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Potatoes, dried apricots and other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uits, bananas, orange juice, lean meats, sea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strap molasses, milk, fruits and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lood, heart, kidneys, mus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rves, skin, heartbeat, growth, muscle con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rve tranquilization, insulin release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lyte inside cells, helps balance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ids, metabolism of protein and carbohyd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ycogen and gluco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Muscl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pitations, poor digestion, acne, continuous th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pation, dry skin, insomnia, nervousness,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egular heartbeat, weak reflexes, light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ing, labored breathing, fragile bones, par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coffee, exces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alt, lost in perspiration and drug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uretics), cortisone, laxatives, diarrhea, vo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 B-6.  Must bal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ium (salt) in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 Plasma level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mEq/liter are dangerous.  Balance with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,  Intake must be monitored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s.  Possibly toxic above 10,000 m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above supplementary amounts withou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vision.  If taking a potassium-sparing diu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take supplemental potassium without the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This is another nutrien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DA to 99 mg.  Above this by pr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assium is often prescribed in large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s on diuretics.  Reduction of salt (sodiu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in the high-potassium food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-  Supplemental ranges 9-6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Blackstrap molasses, desiccated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 meats, eggs, shellfish, fish, spinach, p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ins, wheat germ, cast iron coo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Activates vitamin A, anti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A, RNA, and Collagen synthesis,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, disease and stress resistance,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oxification, regulation of blood fats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Iron deficiency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le skin, fatigue), constipation, breath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athy, poor digestion, confusion, irr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ttle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Caffeine, excess phosph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, excessive intake of zinc, asp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 C, E, B-12, Fol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 a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Iron is essential 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 individuals.  Recently excess ir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to heart disease and other dis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n men.  Most of the majo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MNI, now offer iron-fre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Growth, pregnancy and menstr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reate need.  As with so many nutrients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 a well-balanced formula.  Have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 monitor your blood tests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excess intake or need, and buy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PER - Supplementary ranges 1-1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Legumes, nuts, raisins, mo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fish, organ meats, cocoa, gelatin (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per water p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one formation,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moglobin and red blood cell formation, hair an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lor, collagen, t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Fatigue, skin s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emia, fragile bones, ruptured blood vessels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to disease and slow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Intake must be bala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on and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Cobalt, iron and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Since copper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, supplements should only be ta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-balanc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GANESE - Supplementary ranges 2-1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Bananas, rice and wheat bran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in cereals, egg yolks, green leafy vegetables, n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ed legumes, pineapple, liver, tea, ginger, cl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Mobilizes fats from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B metabolism, helps utilize vitamin E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nzyme activity, reproduction, growth, sex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, tissue respiration, energy release,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id, cholesterol, DNA, RNA and ure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in functions of the brain, mammary g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rves and 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Ataxis (lack of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ion), heart disease, loss of muscl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b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Excess intake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Possibly toxic at 1,000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possible from industrial conta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Considered safe up to 100 mg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 a well-balanced vitamin/miner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NC - Supplementary range 15 - 1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Oysters, herring, clams, brewer's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r, wheat germ, bran, oatmeal, nuts, beef, la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cken, spinach, carrots, sunflower seed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,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 Blood, heart, prostate 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s in healing wounds, digestion of carbohyd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oductive organ development, sex organ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bolism of vitamin B-1, phosphorus an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n growth, removal of carbon dioxide,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stance to disease, processing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Delayed sexual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of taste, poor appetite, stunted growth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nd healing, loss of smell and taste, ster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tence, acne, liver, kidney and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oral contracep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uch fiber in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High intake of vitam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um, copper and phosphorus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 400 mg. and abov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toxic.  Balance with other nutrien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Best taken in a well-balance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dded supplement not to exceed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s without 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DINE - Supplementary ranges 50 - 1,000 m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Seafood, kelp, iodized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Fat metabolism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 through thyr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Fatigue, cold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t, dry hair, nervousness, irritability, gai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, cretinism and go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Severe deficiencies are r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health deficiencies are common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porated in a well-balanced formula.  Iodize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arely used in commercial foods.  Seafood and k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cell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MIUM (GTF or Chromium Picolinate preferred form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ary ranges 50 - 200 m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Brewer's yeast, liver, meat, che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umes, whole grains, clams, corn oil, mo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lood sugar level,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bolism.  Works with insulin and gluc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. Important in the blood and circula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Atherosclerosis,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lerance, hypoglycemia, hypertension, high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s, high cholesterol, lean tissue wasting, anx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rded growth,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High sugar diet and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ins increase need - refining of grains an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s chromium, strenuous exercise increases ur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ery important in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ny 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Effective range is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ss inhibits rather than enhances insul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nder treatment for diabetes, follow your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Best taken in a balanced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 vitamin/mineral formula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ary range without 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NIUM - Supplementary ranges 50 - 1,000 m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Tuna, seafoods, whole grains, meat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n on selenium-rich soil.  Brazil n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rich source and selenium in soy b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well abso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Free radical scavenger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ing, antioxident, protection against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, possible anti-cancer activity, and sl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Not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versial.  More research is needed. 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ome to reduce risk of cancer and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ature aging is a possible symp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Vitamin E,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ionine, beta-carotene.  Soil content cause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od sources to vary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 The National Research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es 2,400 - 3,000 mcg. daily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tox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Do not exceed supplemen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000 mcg without professional supervision.  Bes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well-balanced formula.  Individual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combined with vitamin E, and other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YBDENUM - Supplementary ranges 15 - 1,000 m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Whole grains, meats, organ m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umes, hard water and vegetables.  Conten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according to soil the plants are grow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Molybdenum is esse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of enzyme systems, and uric aci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copper, it is important in converting i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rrous to the usable fer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Growth retar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n increased sulphu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mino acids is antagonistic to molybdenum.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lybdenum compe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In animals diarrhea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ing has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Best taken in a well-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, with added amounts only und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ADIUM - Limited research reveals 20 mcg.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that may be involved in li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cholamine metabolism.  A vanadium-deficient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 to rats caused impaired reproduction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ant mortality.  The defects we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pring.  Estimated requirements for adults 4-25 m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ON - Supplementary range 2 - 9 mg.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research reveals Boron is extremely 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eatment of arthritis, and has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countries for a number of years.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is new, valuable nutrient,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ARTHRITIS disk listed in OTHER HEALTH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in the MENU.  This is an exciting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in the treatment of arthritis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very few formulas at this time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BA - (Para Aminobenzoic Acid) - Supplementa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100 mg.  Also used in sunscreen l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Brewer's yeast, liver, organ m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strap molasses, wheat g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lood cell formatio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ation of gray hair, increases intestinal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, protein metabolism, pigmentation of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pation, digestive disturbances, fatigue, g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ir, headaches, irritability, de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lcohol, caffeine, su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gs and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NG NUTRIENTS -  B-complex, fol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-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Do not exceed supplementa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FLAVONOIDS (Vitamin P) - Supplementary ranges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000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SOURCES - Skin and pulp of citrus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cots, cherries, grapes, plums, tomatoes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ppers, papaya, cantaloupe, broc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FUNCTIONS AIDED - Blood, connectiv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llary walls (skin, ligaments, bones)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EFICIENCY SYMPTOMS - Herpes inf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eding or bruis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AGONISTIC SUBSTANCES - Antibiotics, nico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irin, cortisone, stress, light, heat, oxygen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ver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ITY INFORMATION - Unknown - usu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tamin C i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ATIONS -  Vitamin C and bioflavonoi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  Your basic formula should conta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apeutic formulas with bioflavonoid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-METHIONINE and L-CYSTEINE HCl are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the AMNI formula to help the bod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metals and environmental pollutant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no acids also stimulat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utathione, an important antioxidant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harmful free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PHORUS - Found in all cells, includ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ssues. It is important in the maintenanc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body tissues.  It is absent from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igure 1 because AMNI's research departmen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erican diet is already high in phospho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more could interfere with calcium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AST RECOMMENDATION - Your suppl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no yeast, corn, wheat, sugar, swee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colors, preservatives or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-Publishing Optimum Health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elp make you a knowledgeable,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mer, and help you reach your goal of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