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K MEDICINE AND ANECDO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k Medicine by D.C. Jarvis, M.D. published in 1958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rst breakthroughs in seeking altern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d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our modern orthodox medical crisis-c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save our lives, much more attention wa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ing early symptoms to prevent life-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nesses that usually led to death. 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acles of modern medicine, we've been intro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effects of the many potent drugs.  In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0th century, there is a growing interest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bout the less invasive treatments for minor 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eventing life-threatening and ag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our modern "animal studies" the pioneer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animals cured their ailments by eating certain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voiding others.  There is a history of folk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ing clear back to the first humans on this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 men, witch doctors and healers of many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 part of history in all parts of the worl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percentage of our modern medicines were devel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udy of plants. Man's instinct to always impro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 has led to our modern health care syste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dox an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my software programs will help preser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dom of the ages before it becomes lost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of folk medicine is based on anecdotal evidence -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hat I did and it worked for me", and so reme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 down by word-of-mouth from generation to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rthodox world this is not accepted as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is called "scientifically unproven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 years the orthodox medical system and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ncies have used this terminology to refute any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octors and health professionals who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orthodox treatments. Clinical evidence even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s 35,000 patients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tifically proven means extensive tests call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d where the patients are divided into two or mo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is given a placebo (a look-alike pill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is given the substance they wish to test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ient or doctor know which one received which pil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e trial period, observ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and compare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sting medical drugs this may make sense, but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s this way it doesn't.  For one thing, nutri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ork alone.  They depend on other nutrients,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emical systems of the body.  And, each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in how their bod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tors who have worked with nutrients in the pas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do not feel that it is morally ethical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heir patients to be used as guinea pig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by their practice and studies that the real nutr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health professionals are more organized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many ways of sharing their documented,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idence.  Since they work on the treatmen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ient by finding the cause and using many nutr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just one nutrient alone is not a vali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ECDOTAL EVIDENCE - Some health magazines hav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necdotal evidence is reported b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d various treatments to cure or help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ditors have conducted extensive studies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ecdotal evidence from thousands of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software programs are not based on anecdot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developed from serious research by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and books written by the profession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mean I disbelieve the anecdot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is feature in a magazine as very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desperately seeking answers to thei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personally experienced and observed many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in nutrition and orthodox medicine. I coul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with many, many stories, but consider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software a more serious effort.   Both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al health care are important.  Nutrition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used in support of medicine; not instead 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should work together, but seldom do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for you to learn how to maintain optimum heal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and recover from life-threatening heal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for the record, here are a few anecdotal ta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d and experienced.  Heel spurs and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hritis problems being cured by individuals follow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rvis' folk medicine remedy of adding vinegar and h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et.  It takes six weeks or more but it do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, and some relief is usually experien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weeks.  This is covered extensively in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software No. 11 -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nty years ago a little four year old girl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and communicate because of epileptic seiz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when she was eight months old.  She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drug "phenobarbitol" (at that time) and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d her parents she would have to be put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one paragraph in Adelle Davis' book "Let's Get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ve the information about calcium, magnesium and vitamin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ly used in the treatment of som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lepsy.  The parents followed her advice and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their daughter was a normal four-year-old 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impressive vocabulary.  She was kept on th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other six months and then was able to drop that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uated from high school with A's and B's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ily married and holds an executive posi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e example of information coming from alternativ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that is called "scientifically unprov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know what the Epileptic Foundation say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but at that time they indicated in their broch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as no scientific evidence that supplem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ffect on epilep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iracle that crossed my path was a young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 who had been sent home to get his affai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 doctors felt he had no more than six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after open-heart surgery.  This also was 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ago when he asked my advice.  This wa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me a licensed professional, and I told him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udy whatever books he could find in the heal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or library and he was 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became a real student; disconnected his soft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started a garden and changed his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bly to eliminate some of the destructive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smoking, liquor, caffeine and sugar, and stud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information available about supplement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ago, I heard from a friend that he was st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golf several 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necdotal stories are very real to me.  Thes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y own personal experiences led me into ge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 from the American Nutrition Consultan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87.  The pledge I took upon graduation is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ired me to pass on this knowledge to as man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network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 dedicate my professional lif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suit of knowledge in the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trition, and promise to impart m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nowledge to all who seek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your optimum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joyment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nestine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ed Nutrition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