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 CIGTIME.DOC    Wed January 10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 file for CIG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GTIME.EXE is a simple program designed to help any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ker who can resolve to give up the habit. I suppose  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elp cigar or pipe sm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(obviously) a computer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un at the time the smoker first lights up for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rm resolve to beat down the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,  maybe  most,  long  time smokers have tried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 Each successive failure tends  to  lower  the  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cept  behind this program's approach i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't work for everyone, but it will work  for  som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one of the smokers it help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ngest  time  most  smokers manage to sta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)noxious weed is during the hours they sleep. Even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f  those  fanatics who wakes up during the night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sleeping 6 to 8 hours and smoking only one or two 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  out to 3 or 4 hours per cigarette. If that rat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for the entire day it would amount to 5 or  6  cigaret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  Anyone  holding  that  average all day would not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provided here  is  to  extend  those  non-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hours by a small, incremented interval each day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or a six hour sleeping time without smoking, then  h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 hours and five minutes. The next day how about six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inutes, then six hours and fiftee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ime given to start smoking, you smoke al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is chosen by you at the start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rom one to ninety nine minutes. These are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choose  one  minute, and follow the regim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, it will take two months to extend your non-smoking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hour. A choice of ninety nine minutes gets you off tobac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ays. Both of these are ultra-extreme, and no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delay to set, if you are a heavy smoker, would b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.  That's  fairly  easy at the start, but by two w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adds up to an hour. Then is when you may have to gr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th  a  bit  and  strengthen your resolve; but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king for years you knew that quitting wasn't going  to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as rolling out of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oint where the delay time gets rough to ride out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fferent for  each smoker, you can halt the incr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time with the optional parameter '/-'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CIGTIME /- .    The fact that the daily incr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  will be displayed the first time it is run on an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nly  work if used the first time  the program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have gone on  for a time and  feel you c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 resuming  the daily  incrementation, use the parameter '/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ill again add to the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ll use the program in your autoexec.bat file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possible to use CIGTIME.EXE as 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you may be set up to run  windows or som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 program after CIGTIME is called.In that c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by  SMOKES will be erased from the screen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. In that case, use the 'pause' parameter '/p' in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CIGTIME /P. Unlike the '-'or'+' parameter,the '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 every time the program is called, (it's not st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parameter- '1', as in: C:\&gt;CIGTIME 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events  repeated display of the messages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it is called on a given day. If you use CIGTI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, it will only  display the first time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y. Use it if you boot up several times a day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use the  /P parameter, which requires your keystrok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lip by quietly  with no display after its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date. It is not 'sticky', has to be used each  time CI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elay is set the file becomes read-onl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name after that  you'll have to change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gram ATTRIB.EXE is one  of  the  many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run it after that the attribute will be chan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y  event, I wish you success in exorcizing the dem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thod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B COLE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P|/p] p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 suspends daily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+ resumes daily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 prevents re-display after the first time called on an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This program is FREEWARE, but, for only those whom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ed to quit a donation of the price of 4 pack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 fitting thanks. It will save the average smok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ndred times that much in the course of a year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rogram  suppli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  <w:tab/>
        <w:t xml:space="preserve">     Bob E. Cole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  5480 Kings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  Brooklyn, N.Y. 1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Phones: (718)-451-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718)-629-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