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's and Sys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cer Cures, Weight Loss, Good Health is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about health treatments long buried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lth care opponents.  Find out for yourself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ed to keep this information buri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Freeware - No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 Box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peville, WA  98239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