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ARTEST! by ��� TTW, Inc. ��� (C) Copyright 1994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------------------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 on choosing a very usefu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: What's that?!  You're not sure if you're going deaf or no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, an easy way to test the high / low en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test! is easy-to-use and small.  Yet it can perform doctor-pr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ing tests.  Simply follow the prompts and listen closely to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  When you can't hear no more, press the spacebar and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hown.  It's that easy and innova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TWLICEN.EXE for licensing / distribution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able, fun, or enjoyable, send a worthwile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.  If you find yourself using this program after 30 day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  Registration will encourage us to produce more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programs rather than the EXPENSIVE commerci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REGISTRATION FEE: only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elps you identify hearing loss, drop us a line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ered users get lifetime update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AKE SHAREWARE WORK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included an easy to use registration program for your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REGISTER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O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= d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/94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