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-         Phills Guitar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-   1.1      (This is a minor update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s made are as follows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 Registration Fee now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/ An additional program called "Rock Guitar Tutor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as an incentiv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-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-  512k single floppy minimu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- PC or MS Dos version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- Educational/Mu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- Beginners Guitar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tar Tutor has been designed to teach the beginner everything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o begin playing the guitar. It features sound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 to enhance the users understanding of the material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- A sound card is not required for this program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- In return for registering you will receive a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version of Guitar Tutor (without any of the nagging shareware remin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will also be sent a copy of "Rock Guitar Tutor"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ries of tutor programs. "Rock Guitar Tutor" is no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can only be obtained by registering "Phills Guitar Tu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 Conten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- This call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3.EXE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- This file can be printed out and is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pyright hold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J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Beechwood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n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54 8S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506 417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