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5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user to track ballistics data using a PC database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searching, comparison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ntries in the database that come with the program are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!  I can not guarantee their accuracy which brings up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program is for creating ballistics tables and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hard-core ballistics functions that other PC programs do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llow me to compare cartridges, nothing more.  One last thing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DATABASE!!!!!!!!!!!!!!!!!!!!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from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 the archive file into a directory.  TRAJEC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rom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e files from the floppy drive where you have TRA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to your hard drive.  TRAJECT can run on a flopp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when doing so and the number of entries you can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, but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in the directory when you run TRAJECT in orde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.  If this poses a problem, read the SDS10B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using SDS to store your current directory and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to the TRAJECT directory and running TRAJECT,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S to restore you to your original drive and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RAJECT, you can use SDS on the system where you have TRA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you must register it separately if you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D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JECT LOADS THE TRAJECT.DBZ DATABASE FILE WHEN IT STAR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SEE THIS FILE, IT WILL CREATE I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MENU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JECT &lt;ENTER&gt;         &lt;- this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can be accessed by either using a mouse, or press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 to highlight the "DATA" pad on the menu bar.  My menu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using ALT-Character simultaneously to acces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cut keys are listed next to the menu entry.  Howev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have short-cut keys assigned.  For example, CTRL+A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add the entry that you currently hav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 My programs require a three step process to ad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ust first clear the form (CTRL+C), the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on the blank form, and then press (CTRL-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the data to the database.  Both th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functions are in the DAT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now go over the menu items as they appear i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right, top to bott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 This is the sub-menu that contains controls for manip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, and view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:    Select this to add displayed data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, you must clear the screen first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econd and then select AD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-cut keys:  CTRL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: Jumps to the last entry in the databa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ly act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-cut keys:  CTRL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n expression based calculation rout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your equation in and the program will solv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supports + - / \ * ^ COS TAN SIN an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, the LOG is a natural LOG not a base 10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CLG for a base 10 comm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SQR for a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entries are:  ((22*1.5)+(5^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+5+2+1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ENTER to solve the equation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-cut keys: CTRL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:  This clears the data entry screen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-cut keys: 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: Select this to delete an entry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JECT will prompt you for confirm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ly deletes the record.  THE DATA WILL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IN CASE YOU CHANGE YOUR MIND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IND, USE CTRL+A TO ADD IT BACK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elete a record and then move around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:   This is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NEW:     Create a new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a new file nam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OPEN FILE NAME:    Just what the pad s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:         Use this to actually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:           Use this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base name.  Remember, TRA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ways start with TRAJECT.DB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database.  If you op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bases, you will need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:   Use this to jump forward (enter a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o jump backwards (enter a negativ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-cut keys:  CTRL+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:   Use this to move to the nex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movement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-cut keys:  CTRL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to the previous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-cut keys:  CTRL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tem displays how many active record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:    Moves to the first record in the databas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-cut keys:  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: Update the CURRENT record t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ther words, edit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ront of you and then use updat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-cut keys:  CTR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:  This menu allows the user to do a side-by-sid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wo cartridges.  Do this by finding your firs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marking it as Entry One and then find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tridge and mark it as Entr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to mark the first cartridge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to mark the second cartridge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LO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 side-by-side comparison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 side-by-side comparison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J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you may guess, this displays a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ison of the respective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:  Here is where you select in what order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 By default, it sorts by cartridge name-w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facturer.  You can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facturer-cartridge name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zzle Energy-cartridge name-weight-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zzle Velocity-cartridge name-weight-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all Trajectory-cartridge name-weight-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names are based on the primary sort field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facturer, muzzle energy, muzzle velocity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j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CURRENT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hows the current primary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-cut key: 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T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to the cartridge n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dex is alphanumeric, so the s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on characters NOT on cartrid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to the manufacturer n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ZZLE 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to the muzzle energ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numer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ZZLE VELO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to the muzzle velocit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numer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TRAJ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to the overall traj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numer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:   This is where handloading data can be ent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 YOU DO NOT NEED TO CLEAR ANY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what it says - show the handload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LOAD:  This is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:         Enter the bull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:           Enter the c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:          Enter an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DER:         Enter gun pow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ER:         Enter prim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: This sub-menu contains controls to search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earches are performed as greater-than-or-equal-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it will first look for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criteria and then will find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reater than the search criteria.  Let's say you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.30.  The program may find 10 entries under .30 -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ound all of them it will look for the next ent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ue greater than .30, for example .357 and so on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just entering .3 will find all cartridg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.3 regardless of what the rest of the size i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3 would find:  .30, .30-06, .338, .357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T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to look up cartrid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dex will automatically switch to cartrid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-cut keys:  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to search for manufactur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dex will automatically switch to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ZZLE 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to search for muzzle energ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dex will automatically switch to muzzl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ZZLE VELO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to search for muzzle veloc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dex will automatically switch to muzzl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TRAJ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to search for overall traj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dex will automatically switch to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:  This is submenu allows you to print repor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:    This will print all records in the datab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: This will print just the entry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:  This is a catch-all menu that contains item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, the NRA and th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A:    This lists the NRA's 800 phone numb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 a member.  Please note, I do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in any way.  I just think that member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is a good idea for any gun owner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his fire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ints the REGISTER.DOC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order form that you u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JECT with me and get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isplays the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isplays a registered owner's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ONCE THIS INFORMATION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NO LONGER SHAREWARE.  I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ENTERED, IT IS A COMMERCIAL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T BE DISTRIBUTED.  THE SERIAL NUMBER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ACH REGISTRANT AND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TO ENTER YOUR NAME AND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ILL PROVIDE YOU WITH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ROGRA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THIS INFORMATION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NO LONGER SHAREWARE.  I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ENTERED, IT IS A COMMERCIAL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T BE DISTRIBUTED.  THE SERIAL NUMBER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ACH REGISTRANT AND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OF A REGISTERED COPY IS IL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ITUTES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: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Record Sizes (how big certain pieces of information can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Name         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Name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Notes         60  (on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ocities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jectory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r description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description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der description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 description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Notes              60 (in handload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locities, energy, trajectory and weight -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use numbers without any letters or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30/93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Software Ballistics Utility is shar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you have a maximum of 30 days in which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find it useful and decide to continue using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register it for $30 US (+$5 for shipping and handling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e program, you will get the latest version of the 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name and serial number to use.  Once you have a user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you can convert future shareware versions of TRAJECT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needing to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Michigan OnLine,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Online BBS  19200-8-N-1         616-429-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TRAJECTORY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