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's Teen Idol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Rob's Teen Idols Autograph Kit. This inform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Pinky Production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's Teen Idols Autograph Kit is NOT a 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Copyright (c) 1993, 1994 by Pinky Produc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 hereby grants you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software for evaluation purposes for a perio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ceed thirty (30) days.  If you intend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(and/or it's documentation) after the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evaluation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ob's Teen Idols Autograph Kit Version 2.0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in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Rob's Teen Idols Autograh Kit, Pin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s authorizes distribution by individuals on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Pinky Prod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Rob's Teen Idols Autograph Kit diskette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use (for evaluation purposes) or for other individua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b's Teen Idols Autograph Kit package is defined as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ob's Teen Idols Autograph Kit package -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ed program files and documentation files - CAN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modified in any way and must be distributed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package, without exceptions. The PACKING.L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 contains a list of all files that are par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ob's Teen Idols Autograph Ki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's Teen Idols Autograph Kit package.  A distribution c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ob's Teen Idols Autograph Kit, Version 2.0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ob's Teen Idols Autograph Kit package CANNOT be s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part of some other inclusive package.  Nor can i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in any commercial software packaging offer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ritten agreement from Pinky Produc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Pinky Productions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ob's Teen Idols Autograph Kit package cannot be "rent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vision (b)(3)(ii) of the Rights in Technical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2.227-7013). The Contractor/manufacturer is Pink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ions, 64-66 Essex Street, Suite 8G, New Yor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Y 10002-3863  (212) 254-96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in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