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's Teen Idols Autograph Kit Program ORDER FORM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o get the latest updated version  which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and many other features not on the shareware vers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ember that Rob's Teen Idols Autograph Kit is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try-before-you-buy basis. If you continue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itial evaluation, you must register. We work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you quality software at a fair price and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ness to stay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please tells us from which vendor/bbs/clu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ot the shareware Kit from. Also list additional featur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see in the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 desired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mputer, diskett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   NAME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   ______________________ FAX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istration (latest Version,)  $ 10.00 ; Hardcopy  $15.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plus one update $15.00; Subscription $35.00.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York orders add sales tax .......................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pping &amp; handling. USA/CANADA $3.50; ALL OTHERS $6.00 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Hardcopy add USA $1.00; CANADA/MEXICO $2.00;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.00; per kit..............................................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TAL................................................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UIS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-66 Essex Street, Suite 8G, Dept.# 4277,  New York, NY 10002-3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: ($15.00 minimu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directly from Pinky Productions or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MC, Visa, AmEx or Discover card by calling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om overseas: 713-524-6394) or by FAX to 713-524-6398 or b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71355,470. THESE NUMBERS ARE FOR ORDERING ONLY.  Louis Martinez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reached at those numbers. To contact Louis Martinez for inform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dealer pricing, volume discounts, the status of the produ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version number or for technical information, or to discuss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212-254-9690 or write  64-66 Essex Street, Suite 8G,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2-3863  E-Mail louis.martinez@cdreams.com. FAX 212-254-96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ue to restrictions we are unable to accept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bscriptions and/or plus one updat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chnical and shipping information,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12) 254-9690; Or by E-mail at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uis.martinez@cdrea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