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INVENTORY ORGANIZER v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This product will allow you to organize and gro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ehold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This product will allow you to organize and gro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ehold belongings. There is no limit t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ies. Sort feature will sort your records b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egory, Location, Purchase date, or Warranty Ex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has fast search option and allows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your records, change records, delete them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displayed or printed out. The program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desktop utilities, such as calculator,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ck, file viewer, and will also print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has been written for DOS user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