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&amp; CONTENTS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  Sherman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often than not, when disaster strikes, people are left shor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omes time to replace their possessions.  For some reason,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 involved, most of us have no idea what it would c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everything we own.  Heck, most of us don't even know w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own.  Take a look in the closets, the basement, the garage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ings you didn't even know you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blem is simple.  Inflation.  We buy things over the y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get what they cost.  The more expensive items, like furnitur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buy that frequently, so we don't pay close attention to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are rising.  When inflation only adds 3, 4 or 5 percent per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doesn't seem like much.  But, over a period of 5 to 10 yea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ing effect raises the prices of thing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.  Keep current on the cost of your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where this program, 'Homes &amp; Contents', comes in. 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ing current easy.  Once you have entered all the data (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uming but vital) you can update the replacement cost of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ses and possessions with just a few key strokes and just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portant item is the current replacement cost of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essions.  Once you have this number, you just do an item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, based on the current years inflation rate, run a report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tal value of all of your possessions, and comp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owners policy.  If you need more insurance, you'll know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imple little program could save you thousands of dollars one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the time to use it and register it.  We hope you won't need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f you do, it will be worth every little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shareware program.  It should be complete as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t is shareware you have the opportunity to try it before you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However, this is the type of program that is not used frequ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people will enter their data and put the program away tell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.  Therefore, if you do use the program to inventory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usiness possession, do the honest thing and send u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of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hank you in advance for being honest and doing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OF LA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.Exe - Basic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.Hlp - Help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.Txt - Help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-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the program type 'hc' at the dos prompt.  When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appears press the F1 key and read 'Getting Started'. 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lp' is available throughout the program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_____  ST:______ Zip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find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ould like a copy sent to you on disk please include the $5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 and $3.00 shipping and handling.  Please indicate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&amp; Contents Inventory Program          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pping &amp; Handling            $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:           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  _____  3.5      _____  5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                  Sherman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bron, KY 41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606) 371-5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S:  72223,3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OL:  Jamess3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digy:  DKXR09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