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Household TRAC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diskette into drive and type "A:INSTALL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not familiar with computers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t the prompts and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e rest, for those that a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you will be allowed to chang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/or the directory to install the progra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Houshold TRA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first start HT there will be no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use so you must enter data for eve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rogram. When you first select a menu i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will flash then go directly into the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in the information on the screen, then you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data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having a problem getting HT started (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s too many files open). You must edit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the Files line in increments of 5 unti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. The set up program looks to see if you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for HT only. If you have other programs tha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files this setting may not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NJO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 SEE REGISTER.TXT file for forms and 800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use this program for 30 days prior to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manent license. You may share this program with anyone you cho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 not change or remove any files. You may no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a copy unless you comply with the items described in section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non-transferable and may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scher Grafix &amp; Software disclaims all warranties relat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whether express or implied, including but not limit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usefulness and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ch warranties are expressly and specifically disclaimed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cher Grafix &amp; Software nor anyone else involved in th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r production of this software,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r misuse-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even if Fischer Grafix &amp; Software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In no event shall Fischer Grafix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the claim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bears all risks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Some states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idental or consequenti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greement shall be governed by the laws of the State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insure to the benefit of Fischer Grafix &amp; Software and any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, heirs and assigns. Any action or proceeding brought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gainst the other arising out of or related to this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only in a STATE of FEDERAL COURT of competent jurisdict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County, California. The parties hereby consent to in person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id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your responsibility to determine if the program will work reliab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quipment and for your particular business environment. This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valuation copy made available to you. If you feel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can be improved, we always welcome your ideas. If you disc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 program or documentation, please let us know and w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our ability to correct it. If you do not agree with thes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program and all of its accompanying files from your computer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.  See Ombudsman be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