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 grants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71650.21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ort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v2.1 -Programs everyon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LEASE, CONVERSIONS, TICKLER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/MORTAGES,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zations, find interest,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terest, make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REMINDERS, simple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system pops up, ad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&amp; ADDRESSES, track ca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s, notes, print list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for mail merge, make grou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cards - relatives - frie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team - prospects 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(there is a separate Win 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ng description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for DOS 2.1 Programs everyone can use, business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OV95 LOANS LEASES MORTGAGES MAILING ADDRESSES CONVERSIONS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HS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2.00 per module used, maximum $48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use one or two of these regularly and all of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ngle program or load each modu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xcess use of system resources, each module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 that driv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 can be a personal tool to decide which mortgage, loan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you or a business tool to give comparisons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leasing.  Comparisons can be printed in total or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ncipal, number of payments, interest rate, or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ntering the other three.  Examples: Find the act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are paying on your lease.  Find how much you can bo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payments to five hundred dollar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maintain, and print an amortization of your mortgage, loan, or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larger payments each month or changing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.  So how many teaspoon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tickler, date sensitive reminders pop up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and reminder is current, make new entries all day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to return phone calls, to check up on t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to get your car maintenance done, you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k, don't use it for that), and any other dat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nd ADDRESSES, maintain and track personal and busines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phone numbers with birthdays, call back dates,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.  Every entry can belong to multiple groups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rds - relatives - friends - soccer team - business prosp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 -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labels of all, or by a selected group.  Make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with a word processor for a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 PC, PC-compatible  or MS-DOS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