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SENDX10  Version 1.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Copyright 1989  Taegan D. Godd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ENDX10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X10 allows you to send BSR codes to your X-10 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rom the DOS command line OR from batch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SENDX10 for my own use, but I figu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owns an interface ca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o reach under piles of junk to find m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ed to turn on the radio across the room. 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as disappointed to remember it could only control 8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ances (8 rocker switches) with the same House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as programmed for.  Needless to say, m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on the same Hous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'd have to start my PowerHouse program and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 It would have been easier to walk across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SENDX10 was not written because I'm lazy.  W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ghts that would take a 5 minute walk to turn 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y were already on?  I bought my X-10 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ose t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X10 lets you turn on lights and applianc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ode and ANY UnitCode directly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oading any other program!).  YOU CAN EVE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When I start my communications program,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ow switches on automatically. My AUTOEXEC.BAT fil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onitor and desk lamp. The possibiliti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SENDX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X10 is simple to use. Simply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X10 (a,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ON the device attached to BSR module A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more general setup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X10 (HouseCode, UnitCode, Action)   [CO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Code can be any letter A throug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Code can be any number 1 throug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is the number 1 to turn a devic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number 2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is an optional switch to tell SENDX10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terface attached to COM2. COM1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is used when no COMx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mmas and parentheses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does not support the X-10's DIM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uld be added in a future version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it. There are many possibilities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own needs simply required ON/OFF func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SENDX10 to get additional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X10 encounters an error, it lets you know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 with handy tips to help you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SENDX10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X10 costs only $10, a small price to pay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utility.  Additionally, I would lik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is program if you have any, howev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ideas for future versions?  What do you need SEN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r you?  The amount is up to you, if it's worth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egan D. 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 Woodsi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tford, CT 06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find SENDX10 very useful.  I use it constan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feel I am getting the most out of my X10 interf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X-10 POWERH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$15 to the address above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 of X-10 information and public domain programs.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s me for disk charge, copying fee, and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a must for anyone who wants to kno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PowerHouse and ho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have an X-10 BSR interface yet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-1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5A LeGr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vale, NJ 0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/784-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 saw, the price was around $59.00 with c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software.  Combined with SENDX10 you'll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uterizing your lights and applian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have no connection with the company that makes the X-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f home control devices.  Full responsibility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ENDX10 lies with YOU, the user. I make no warrant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uarantees fo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