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! HOT! HOT! -- A Proven Retai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-6DS:  Complete Job-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10-25-1994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A Windows (tm) edition of JOBHUNT (tm) Lit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ousands of the HOTTEST companies in a single day!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yping &amp; Research effort.  Find a job yourself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doing mass mailings for others.  JOBHUNT (tm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, Fax, Number of Employees, Sale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Business, etc.  Search by Region or Type of Indu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ord processor quickly prints personalized cover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letters, labels and envelopes.  Excellent sales-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Export to ASCII.  Phone dialer.  Thousands of mo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Resume Writing Disk upon registration. 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" edition of the commercially successful JOBHUNT that now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 20 countries.  Rave Reviews--Press, Radio &amp; TV.  Ord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IN LEADING PUBLICATIONS (Plus many Radio &amp; Television 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 Helps You Get a J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gt;&gt;&gt; Byte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JOBHUNT) "No longer is it necessary to spend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ing a database of leading emplo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&gt; The Wall Street Journal's NBEW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lled a sampling of companies, from large to small and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urrent--and pleased to be listed" (on JOBH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gt;&gt;&gt; PC Home Journal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BHUNT...is a useful automation program for job seek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gt;&gt;&gt; InfoWorl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JOBHUNT...surviving the job search jungle just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&gt;&gt; PC Toda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a tool that changes the way I look for jobs--JOBH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Personal Computer Magazin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BUYS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(Entry level, Middle Management and Administra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-related Businesses (to do mailings for their cli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), Campus Placement Offices, Libraries, Counse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Fund-raisers, Retiring/Separating Militar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ivilian workforce, Marketers, Salespeople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, Large Companies (as a "Going-away Present"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-off) and friends &amp; relatives (as a Christmas or Graduation g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with at least 1.1 Meg space available), 512-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S-DOS 3.0 or higher,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AT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/Librarian/Sysop/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r permission to distribute this popular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Catalogs, BBS, CD-ROM, On-line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means as long as the basic Electronic Product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), Intellectual Property Notices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and README.DOC files are NOT altered in any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distributed on CompuServe (R), GEnie (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, rename or delete our INSTALL.BAT 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reely add files of your own.  Please do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 that includes JOBHUNT LITE and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lor Transparency or B&amp;W Glossy.  Feel free to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5.ZIP or under any other compression/archiv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names given below).  As mentioned below,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distributed as the program creat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amp; OTHER TECHNICAL GOO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.EXE  -- Main program file but needs the data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LITE1.DAT -- The data file that MUST accompany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- Important Vendor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Important BBS information. 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-- Must be distributed.  Compress if space is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-- Modify/Rename/Delete to suit your distrib.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 -- You are free to use any other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LET  -- No need to distribute.  Program creates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REFER.CNT -- No need to distribute.  Program creates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LITE1.IX  -- No need to distribute this index file JOBLITE1.I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reates it when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 Please note that the last three fil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d or distributed if you are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 a compressed form on disk or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create those files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or the first time.  However, it is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keep the first five (5)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JOBHUNT (tm) LITE for DOS, Ver 6DS.  Date:  10-2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6" is the version-number, "D" stands for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" stands for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Char. Description:  JOBHUNT-6DS: Complete Job-Search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:  JOBHUN6D.ZIP (JOBHUNnD where n i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D" denotes a DOS edition).  You may use LH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chiving program too.  For CompuServ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a shorter filename use JOBHN6D.*  (JOBHN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the Ver).  Need an even shorter name?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6D.*  (JOBH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   Jobs, JobHunt, Resume, Career, Shareware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Career, Resume, Personal Productivity,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see Key Word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. Price:  $49.95 (JOBHUNT LITE is distributed as Freew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rchase of the "Regular" edition at $49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.95 S&amp;H entitles you to an updated database of 6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es, a FREE Resume Writing Disk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, eligibility to subscribe to Quarter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).  Option 6, Main Menu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Venture: Scope welcomes Joint-venture/Internation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reating special U.S. or International E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BHUNT using your Data and our Softwa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QUESTIONS? 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International, Inc., P.O.B. 25252, Charlotte NC 28229-52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4) 535-0614,    Fax: (704) 535-0617,    BBS: (704) 535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---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 is a Trademark of Scope International.  Copyright (c) 1989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