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hilosophical Theory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nard Bosan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y-secon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page numbers and author's no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2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page numbers and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umlaut)   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acute)        o '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umlaut)   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2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Page Numbers and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 The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the printed book will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no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42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2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2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