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pter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RLO PONZI'S INCREDIBLE $20,000,000 JACKP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ere is  the  astounding  story  of  a  get-rich-qu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estro who  bamboozled thousands and raked in mill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only eight month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mewhere in  Italy during the mid-thirties there w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unchy little man with soft mahogany eyes, pasty h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graying hair. Having little to do during his w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urs, much of his boredom was offset by drinking bl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ffee and cheap wine. Most of his time was spent sad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lling anyone  who  would  listen  of  how  he'd 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ided and  worked  in  America.  He  was  a  lone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dividual, living  only with  his dreams  of what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et smallish  Carlo Ponzi  was already an immortal ma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his  own special  way.  He  never  was  an  Ameri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itizen. He  was an  Italian immigrant  who grew up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ving bothered  to apply for citizenship. Perhaps he'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en too  busy as a get-rich-quick artist who defra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ousands and  raked in  more than $20-million in 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ort dazzling month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rlo Ponzi  had once  worked as a waiter and got f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cause he chatted too much with the customers. He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veled to Canada and held a number of menial labo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obs in  Montreal. The  man had  never earned mor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xteen dollars a week--and this was while working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erk in  a wholesale  grocery business.  Although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nance perplexed  Carlo Ponzi,  he was ultimately 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defiantly humble some of the sharpest bankers of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rime  career of  Carlo Ponzi  began with swind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ther immigrants  out of  their hard-earned savings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really  started around  the time  that World  War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ded. Carlo  had just  gotten out  of prison  after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viction for his initial swindling scheme. He w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ston, met  a beautiful  girl  named  Rose,  and  so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after married.  He tried his hand at buying pos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upons abroad  for one  cent and  exchanging them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ve cents  worth of  stamps in  the United States.  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mply  took  advantage  of  a  post  office  promo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nture designed to increase busin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nzi's method  was absurdly simple and obviously qu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gal. On  a cold  December morning, he opened a shab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ttle office in a building on School Street in Bost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 named his new business venture the Security Ex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any.  Unknown in the business world, and unheral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well,  Ponzi was  a debonair  runt of a man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neyed tongue  of  a  carnival  huckster.  He  indu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veryone he  knew to  invest in his scheme by promi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pay them back in cash with forty percent interes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inety days.  No one  took the  time to  look into 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nancial standing  or his  background. Why would they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man was paying them off as promi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rlo Ponzi  was no  fool.  He  had  a  method  to 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dness. He was simply paying the ninety day not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ash  he was  taking in  from greedy new inves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ally the  same delirious  people reinvested 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ney plus  the newly  earned interest.  They excited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ld friends and neighbors about this financial wiz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se people also invested with no questions asked.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low  dribble of  gossip crescendoed  into a ra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rrent  that   enveloped  Boston   and  the   outl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unities. The rumors about Ponzi quickly encompa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of New England. The man was almost venerated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w Messiah  of Money.  His Security  Exchange  Comp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came the  destination of  an  ever  growing  army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ople aflame  with the dream of getting something-f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h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licemen,   housewives,    bartenders,    secretar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borers, bejeweled  women draped  with furs,  doct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wyers,  scholars--all   stood  patiently  outside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nzi's office.   Each  lined up  on School  Stree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ited for  the opportunity  to  press  their  wrink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lls into  his open hands. Ponzi was initially pi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p $2,000  a day in 1920.  This almost immediately w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$3,000,  jumped to  $10,000, and then skyrocke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re than $200,000 each d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You are the most brilliant Italian in all history," 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s told  by one  enthusiastic admirer. Carlo Ponzi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 longer  unknown. Exclaimed another: "You are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ubt the greatest Italian this world has even know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nzi was  never  a  modest  man.  He  replied  with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descending smile:  "No my  friend,  Columbus  was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eater Italian.  Only Columbus  was greater than Car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nz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plausibly, Boston authorities chose to look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y.   After all,  the  newspapers  were  ignoring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savory situation.  No banks  were crying  out agai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henomenon.   Only  Carlo  Ponzi  was  talking.  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adily admitted  that his  "secret formula" for sud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alth involved  nothing more  than  smart  trading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rnational postal coup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ney flooded  the  Security  Exchange  Company.  Ponz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rashly proclaimed  that he  was raising  the  inter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ate from  forty  to  fifty  percent.  Instead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vious ninety  days, he  now promised  to redeem 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vestor's notes  in only  forty  five  days.  Six 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erks were  hired on  to count the ever mounting p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cash. Ponzi celebrated by purchasing a pair of wh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lannel slacks, a green sports coat and a sporty ca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le all  this  was  going  on,  postal  investig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rted to  quietly scrutinize  Ponzi's  past.  It 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covered that  the egotistical  little  fat  man 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migrated from  Parma, Italy,  in 1899  at the  a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venteen. He  arrived in  the United  States with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n $3.00  in his  pocket. Significantly,  the re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is cash  had been  lost in  a card  game aboard  shi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rlo then  drifted from  one job  top another--groc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erk, sign painter, dishwasher, construction labor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rlo Ponzi  was unquestionably  not a financial geni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any  sense of  the word.  He was always the firs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mit that  his colossal  monetary rip-off  was no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n happenstance--a monumental stroke of good fortu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 said  buoyantly: "The  bare truth  is that  the  b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nkers are  astounded  that  I  can  do  all  this 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ffortlessly. They  remind me  of the  rube who  saw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iraffe for  the first  time and  said, 'There ain't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ch animal.'  I'm just trying to create an instit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re the  depositor gets  a fair  deal that  he's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tting with any of the big bank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new federal law was hastily passed to prevent any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rson from  cashing in more than ten postal coupon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twenty  four-hour period. Deprived of his talisma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consequence,  the diminutive  Italian trickster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parently have to discontinue his shady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t  that's  not  exactly  what  transpired.  The  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owing throng  of greedy investors continued to be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th to  Ponzi's door.  The feet  of the boisterous mo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mpled out  a deafening  echo on  the street outs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stal coupons  or not,  Carlo Ponzi  was still pla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high stakes. He would take any amount from $5.00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$50,000 and  now offered  an  astonishing  one  hund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rcent interest to anyone who carried the note for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undred eighty da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June,  Ponzi's torrential river of money was was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re than  $500,000 each  day through his office. Car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ired  a  trustworthy  young  butcher's  apprentice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nage the business and paid the fellow $1,000 a d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 exalted   sage  began  wearing  expensive  velve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llared coats  to work  each day.  He  drove  a  gau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$12,000 Locomobile  to the  office for  all to  se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mire. The police begged Ponzi not to park the custo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ilt vehicle  too near his business because the crow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came  unruly   and  rioted   whenever  he   made 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pear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nzi was  treated as  if he  was some sort of a de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n fought  their way  to get close enough to shake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nd.  Children scrambled to touch him. Women claw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ach other  in vying  for Ponzi's attention. Some thr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mselves at  the bantam's feet. Men and women batt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ir way  to the counters, sometimes spilling bloo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way,  bellowing for  someone to come and take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sh. Thousands of gullible families took their sav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ut of  banks and  scurried over  to Ponzi's  place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hool Stre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siness was  so spectacular  that Ponzi was oblig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en numerous  branch offices.  Each branch  flouri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ke weeds in a flower bed in Maine, Connecticut, Rh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land and New Hampshire. There were no grievanc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vestors. People  felt no  reservations over inve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ir hard-earned  savings. And those who were paid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 schedule  as  promised,  unquestioningly  reinv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ir money  with Ponzi.   Even in Boston, Ponzi ha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nt more  office space to handle the unbelievable f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cash.  Here, too, bleary-eyed clerks wallow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a of  money. Still  the newspapers  looked the 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y. Still the authorities questioned nothing. Every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peared to  be ignoring  Carlo Ponzi in the hopes he'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o away like a bad bru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nzi could no longer be satisfied with mere money.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go demanded  more than that. He was miffed at the l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recognition  given him  by  other  bankers  and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ss. So he decided to do something about it by hi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iam McMasters,  a competent Boston public rel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pert.   Ponzi then held his first press conference--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aightforward, somewhat arrogant reaffirmation of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siness principles. The story brought a swarm of br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w investors  converging on  all of  his  New  Eng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fices. In  the  original  Boston  office  alone,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ople  had   handed  over   --in  a   single  day--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labbergasting sum of more than $2-million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cMasters was  unnerved and more than a little dism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 the  results of  his handiwork.  Ponzi's press ag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bserved bills sailing across the counter like a delu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green  snow. He  saw piles  of money  being random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ssed into  waste baskets and stuffed into boxes.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s shoved  into drawers to get it out of the way.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iles were  casually swept into the closest corner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 much  rubbish. Ponzi's  workers used no ledger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fice had no adding machines.  The only record kep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gargantuan dawn-to-dusk money borrowing enterpr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s an appallingly botched card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cMasters,  after   witnessing  the   chaotic  busi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eration, now  began to  distrust Ponzi. He deci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tch his  employer  more  closely.  But  Ponzi  wa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ying to hide anything. The little man believed h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yond such  subtleties. He bought controlling inter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Boston's  prestigious Hanover  Trust Company.  St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s acquired  in the  eminent  J.P.  Poole  Company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nsion  was   purchased  for   $40,000   in   histo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xington, Massachuset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nzi was in the process of acquiring a large str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vie theaters  and a  steamship line.  All the prof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 these  various  enterprises  were,  according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nzi, "to  be shared  with the  common people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untry." At this point, Ponzi felt he needed to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dyguard with  him constantly  so he hired a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m. And he started carrying a pisto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.W. Barron,  distinguished financial  expert, 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irst  disquieting ripple  on the smooth surfa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nzi's lake  of money.  He started writing editorial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e of which began with, "Why not stop the farce now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nzi wasn't  a man  to roll over and play dead. R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n back  off, he responded to these editorial atta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 a   $5-million  libel   suit,  screaming,   "I'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gotten more  about international finance that Barr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ver knew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cMasters  was   growing  more   uneasy  about  Ponzi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alings.  He advised his boss to pay a volunteer vis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the  authorities and  submit to  questioning  in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ffort to  stop the  serious rumblings.  Otherwise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ght eventually  bring down  the financial  empire. 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ggested that  Carlo go  and talk to District Attorn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lletier, an  idea which  Ponzi thought amusing. So 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d go,  taking  a  certified  check  for  $10,000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owing  it  to  Pelletier.  Ponzi  told  the  Distri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torney he  could easily  write twenty  more just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. He was intending to awe the law enforcement ma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t him to back off from any serious investigation.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lletier wasn't  impressed and he suggested that Ponz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t a  qualified outsider  audit his  books. Carlo 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uick to agree to an aud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wo days  later, Pelletier announced that his men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dit the  books of  the Security Exchange Company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ited States Attorney Daniel Gallagher followed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tement to the same effect. But Gallagher was car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assure  the newspapers that "there is no evide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rong-doing on the part of Carlo Ponz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cMasters at  this point decided to resign and public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pose Ponzi's  operation. This  he did bitterly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ston Globe  on August 2nd. Ponzi's former press ag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beled his  boss a  "titanic fraud"  and charged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rlo's  "manipulation   of  postal  coupons  was  p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ction."   He went  on to  say that Ponzi had no mon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ther than  the cash  flow coming  in from the con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eam of new inves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Globe  report was much like a bomb exploding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et  of  Carlo  Ponzi.  Yet,  the  egotistical  li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nancial wizard remained unperturbed and simply issu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statement:  "I have  only one  thing to  say  to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lic.  It  can  come  and  get  its  money."  And  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tiently waited  in his  main office  on School Str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 bags  and  boxes  full  of  cash  to  redeem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utstanding notes held by inves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ousands  of   panic-stricken  people  mobbed  Ponzi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fice and  the police  worked tirelessly  to quell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pending riot.   For  the next  six days  and  nigh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nzi and his workers served free hot dogs, sweet ro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coffee  in the  streets.   People around  the wor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oked on  in astonishment  as the  little  rotund  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urned close to $4-million to inves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reporter  asked Ponzi  this  question:  "What's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eatest worry, Mr. Ponzi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cocky  as ever,  Carlo responded  with a  grin: "I'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st  concerned  that  my  clerks  might  get  writ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amp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unbelievable  run  on  Ponzi's  enterprise  fi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ded on  the eighth  day. After it was over, he bl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ther bankers  for trying  to ruin  him "simply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'm a friend of the little man, a friend of the wor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opl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ne of  these shattering  events appeared  to  unner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rlo for  the next  day he was again open for busi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usual.  There was a huge mob outside his offic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 came in to work. He stopped to make an announce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ow I make money nobody knows but Carlo Ponzi. I'm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oing to  run away,  nor will I ever be short of cash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 then  took some  people off  the street and let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ok in  one of the office closets. It was stuff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$100 and  $1,000 bills--clear  evidence to the gull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he wouldn't run out of fu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t the fatal blow to Carlo Ponzi was still to co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did  on August 11 when the Hanover Trust Company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ced to  close upon  order of  the state.  Carlo 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posed as  an ex-convict  who had  done two  stin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son--one for  smuggling, the  other for forgery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n was  a superb  actor. He  sobbed while talki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wsmen, explaining  to them  that he  wasn't "th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minent Boston citizen with a prison record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deral auditors  estimated his  liabilities to  be 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ast $8-million  and it could even be much more. Ponz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s arrested  two days  later on  August 13  and 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hind bars  for safekeeping.  Meanwhile, thousands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ysterical investors,  waving their worthless piec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per, mobbed state and federal offices. "We demand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ney!   Kill Carlo Ponzi!" screamed many peopl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ver-growing riotous crow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ief Postal Inspector Harold Moseby issued a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did  nothing to  soothe the  ugly swarms  of ang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itizens:   "I personally  can't understand  why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ople  fell  for  Ponzi's  line.  We  warned  hundre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gainst him.  Yet the  man dazzled  them out  of 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ney.  It's   the  most   colossal  fraud   I've  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nessed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colossal fraud it was! Carlo Ponzi had seduced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fty thousand people into purchasing his notes. Ov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rd of  this number  had withdrawn their life sav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reputable  banks in  order to  invest in the Ponz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t-rich-quick scheme. Absolutely no one had mistru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rlo Ponzi at the height of his money manipul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 one,  even to  this day, really knows how much mon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nzi collected from his eager suckers. It is estim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have  been somewhere  between $20  and  $50-mill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's also  estimated that  he paid  back more than $15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llion. His record keeping system was found to be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chaotic  mess that  untold millions of dollars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nished into  thin air.  Even members  of Ponzi's 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mily were  ruined  financially.  Thousands  of 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rifty working people were wiped 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e  final showdown,  a dejected  Ponzi exhibite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credible degree  of unfamiliarity  with his busin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rlo didn't  even know the names of the top people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sisted him.  He had  no idea  as to  who  could  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ecks for  his firm.  And he knew almost nothing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y of the accounts.  Ponzi had actually hired a pret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enage high  school dropout to run the office busi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 him.   As  a  result  of  his  blatant  ignora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overnment investigators  were never able to loc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d of the financial labyrin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pite all of the negative publicity, and the expo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 Ponzi   as  a  shyster,  a  goodly  number  of 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glanders  optimistically  clung  to  their  worth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rtificates. Even  while behind  bars, the  money k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uring in,  but in  lesser amounts.  On one day alo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mail  contained more  than $5,500 from admirers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re asking Ponzi to invest the money for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e-hard followers  from all  over  New  England 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lieved Ponzi  would beat  the  rap  and  go  back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siness. But  their hopes  were dashed  in  Septemb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20, when  Ponzi was  finally convicted  of mail frau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grand  larceny. He  got ten  years, but specta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gal maneuvering  kept him out of the penitentiar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re than  a year.   During  this period,  he was 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ied  by   the  State   of   Massachusetts.   To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sternation of those he had swindled, Carlo Ponzi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quitted. But  he went  to the federal penitentiar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21 and stayed there until August of 192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Ponzi  got out of prison he was promptly picked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 Boston  detectives. After  three more  trials h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nally convicted  on a number of state indictmen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iven a seven year sentence. Astoundingly enough, Ponz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s allowed his freedom pending an appeal. He wasted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me and promptly fled to Florida. There he lived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new  name of  Charles Borelli.  The  ever  arrog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ttle  hustler   tried  to   recoup  his  losses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audulent real estate transa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brazen  con man  was recognized before long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lorida State Police came after him. But he was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lude them  and slip aboard a ship bound for Italy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rst stop  was Houston,  Texas. While  at  sea,  Ponz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uldn't help  boasting as  to who he really was. "I 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one and only Carlo Ponzi." he bragged to a grou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wed crewmen.   The  statement  was  overheard  by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eighter's radio operator who called ahead and al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exas authori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xas lawmen  were waiting  to pick  up Ponzi 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ssel  docked.   He  was   subsequently  returned 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ssachusetts as a wanted fugitive. Upon his arrival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ruary of  1927 he  was shunted  off  to  Charlest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te Prison.  There he  was made to serve every da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is seven year term. He got out in 1934 and immedi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urned to  Boston.  Hundreds  of  angry  people 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iting to  greet him  at the railroad station.  Bos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lice had  to give him protection until federal ag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uld pick  him  up  the  next  day  on  a  depor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rr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rlo Ponzi  went back  to where his life had started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ma, Italy.  But the  one time  multi-millionair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w dead  broke. He  was interviewed  regularly by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cal newsmen  and all  he ever  talked about  was 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ream of  creating another financial empire. Carlo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reatened to write a book called Boston Merry-Go-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which  he would  "tell  the  real  dirt"  about 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ccess and fail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ose Ponzi  loyally stuck  by husband Carlo through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ose trying  years. Finally,  in 1936, she gave u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d for  a divorce.  Destitute from the long yea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ggling to  survive by  herself, Rose obtained a jo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a  clerk in  a Boston  department  store  under  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iden name.  Carlo, upon  hearing this news, respo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: "I'm  going to  hell, but  some day  I'll make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rprise visit to the United States and see Ro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rlo Ponzi never did get to make his "surprise visi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 offered  the excuse  that he was "much too bus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ther things.  I'm involved in an even bigger finan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al, a sure thing. Bigger than what I did in Americ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at exactly  was Ponzi  talking about?  He was wor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Italy's  Fascist dictator,  Benito Mussolini. 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ven  Mussolini   eventually  caught   on  to   Ponzi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realistic optimism and tired of his boundless ego. 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bsequently fired  the super  con man and deported h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Rio  de Janeiro,  Brazil. In  1949, one  of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enomenal financial swindlers of the twentieth centu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ed penniless in the street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