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elephone receiver slams down on its cradl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et. I am soaked to the skin, sweat runs from my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 conditioner that I so naively  entr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Pages Repair shop is delayed anothe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have it back tomorrow, I was told, if I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compressor relief control valve sensor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number 3B25189927.4A, in my pocket.  The repai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ny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s a bit stuffy in here," my secretary say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explain her entering my off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of course as nary a breeze waf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foot square hole in my wall tha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with the air conditioner's dis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goes to the thermostat, checks the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its setting for the fourth time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ing my head in frustration, I again try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due report that is now blurred into il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cellent typist, she's the best secretar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had.  Completely fulfilling her secretarial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otherwise keeps to herself.  Although I am by n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 man, personal matters between us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.  However, with the increase in temperature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re has of late become remarkable as to it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m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o the hole in my wall, I have attempted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added papers and rags and such. 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ective, no thanks to the active flocks of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eons in the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pring I reeceived a bill from the loc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.  It was rather badly smeared, but I di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about furniture.  A bill from the loc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shop recently gave me a clue about my secre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more recent change to now quite revealing at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s my suspic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obviously spends every non-working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personal exploration of all things cul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speration, I reach fo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