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Y IDEAS FROM YOUR FRIENDS AND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you even begin to imagine the number of birthday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held throughout the years?  I think "infinity"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.  People can be so incredibly creative!  I couldn't le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haring the dynamite ideas that have come to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and acquaintances from Hawaii to Australia (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man's daughter and friends each had era cost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Girl dolls, so they planned a party accordingl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t brought and dressed like their American Girl doll.  T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ed party was a hit!  The girls posed with their do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.  (Using a sepia lens on their camera would'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s an antiqued loo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ther of four, and veteran of over 36 at-home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recalls a particular favorite.  When her son turne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installed a built-in sand box.  After filling the box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, they buried polished stones, trinkets and coin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.  The kids had a blast "panning" for treasures wit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f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unusual, I'm told this was a hit!  One woman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 new plastic flower pot, ran it through her dishwas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gan her fantasy.  She filled the pot to within two i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with chocolate pudding.  The next inch was 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kies, crumbled to look like dirt!  She inserted clean,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wers into the "soil" and hung gummy worms all over the po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ill they think of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mother of two celebrates each child's half-birthday as we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bakes "half" a cake and serves half glasses of p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bsolutely charming party was centered around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ffed animals.  Each guest was invited to br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stuffed animal friend whose place of honor was reser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each place setting.  Naturally, each animal w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ature versions of matching party hats and ribbon stre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klaces.  Additional stuffed animals decorated the roo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everywhere - from lofty perches atop china cabinets to co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lounging together in a rocking c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e the Summertime Blues with an Unbirthday Party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 brings an inexpensive gift (say in the $3-$5 rang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nymous swapping.  If, for example, you have a Barbie doll t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hild could bring a Barbie outfit or accessory.  Ever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 - because everyone gets a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child dreams of having a pony at their party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y to know someone with a pony who pulled a little car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!  This eased our concerns about little ones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ddles.  They walked the pony once around the block for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kids they took.  (Call stables in your area for referr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ven year old friend says her favorite time at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was when they got to bob for . . . not apples, but pick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usy mother with five children couldn't fi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soccer games to schedule a "normal" birthday party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d the kids to a Breakfast Party!  All the kids helpe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ed pancakes, and added nuts, raisins, and chocolate chi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.  And a nice stack with candles inserted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rthday cak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efinitely one of my favorite chapters! 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poured in from friends and acquaintances everywher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are)!  The above is just a sampling of creative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CREATIVE PARTIES FOR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RETURN TO MENU, SELECT "THEMES GREAT!" 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