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ERB.DOC -- Documentation for PROVER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RB.EXE simply displays one of the quotes in its input file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ROVERB.EXE, it displays the quote following the one it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PROVERB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is to put both PROVERB.EXE and PROVERB.TX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add a line at the end of your AUTOEXEC.BAT that simp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.  If the directory where PROVERB is stored is not in your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the full path to PROVERB in AUTOEXEC.BAT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command C:\PROVERB\PROVERB if you stored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drive C: called PRO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specify an alternate quote file to display fr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quote file should be a plain ASCII text file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pty line (not even a "blank" or "tab") between each quo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.TXT for an example.  PROVERB.TXT consists of many verses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erbs in the King James version of the Holy Bible.  I c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ecause there are no copyright limits on distribu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ype in your own verses from your own favorit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.  For example, if you created a text file containing ver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on on the Mount called MOUNT.TXT, you could display one pass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RB MOU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RB.EXE reads the number of lines to skip from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.CFG, if that file exists in the directory that PROVERB.EX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or the current directory if you are running a version of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.  It reads and skips that number of lines, then displays all lin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next blank line or the end of the file. 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, the number of lines to skip is set back to zero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o skip is stored in PROVERB.CFG (a four byt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significant byte stor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(like you want to keep two different display fi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t once) you want to change the name of PROVERB.EXE,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later, the root names of the .CFG and default display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rb quote of the day program and this file are Copyright (C) 1992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Johnson. All rights reserved.  The King James Version of 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ublic domain.  This program is made available with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However, if you find a bug in it, please let me kn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o register, please send $20 and the name of this program (PR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MONT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is available on the Rainbow Mission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38-96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