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 �����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�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�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�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    ������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 ��� �  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  �   �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�  ��  � �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  �   �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  �   �  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rts Trivia Desktop Calenda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Don B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i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 East Whiteston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148 - Departm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Park, Texas 78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0642,1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RTS TRIVIA DESKTOP CALENDAR i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the sports junkie with a daily fix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Each day of the year will bring you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elieve-it-or-not trivia, a record, a quote, an anec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n a joke from the world of sports.  Some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ld and some is new.  Most of it is about base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, but there is also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etball, hockey, golf, tennis, track and field, 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 racing, auto racing and more.  And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calendar, the day, month and yea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, MS-DOS and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and PC-DOS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cument, DOS refers to both MS-DOS and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 personal computer running 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four DESKTOP CALENDA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CSPORT.EXE  The desktop calenda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CSPORT.DAT  Data file used by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CSPORT.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CSPORT.REG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backup copy of the four DESKTOP CALEND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our DESKTOP CALENDAR files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.  If you are using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it may be helpful to copy th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the PATH environment variable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tells DOS where to look for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ed program is not in the current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about the 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nd it convenient to add the DESKTO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described below, to the AUTOEXEC.BAT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your boot disk.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your computer to run the program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turned on.  To make change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DOS version 3.0 or later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SKTOP CALENDAR files is describ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you can run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PORT at the DOS command promp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DOS version 3.0 or later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SKTOP CALENDAR is NOT describ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you must provid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PORT command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version of DOS prior to version 3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t your current drive and directory to matc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DESKTOP CALENDAR files.  Th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PO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the program the OFFICIAL logo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some information about the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calenda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calendar page without displaying the lo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s, use the /Q optio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CSPORT /Q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calendar page for a da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use the /D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SPORT /D: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mm is the month, dd is the day and yy is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p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brief description of the DESKTO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its options, use the /?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SPOR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SPORTS TRIVIA DESKTOP CALENDA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program, the program can be ru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art a DOS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ype DCSPORT /Q at the command line and press EN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djust the DOS session window so that it fi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endar page and move the window to a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here, if you wish, it can remain whil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version of THE SPORTS TRIVIA DESKTOP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 for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software that gives users the chanc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before paying for it.  If, after tr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you decide not to use it, do not pay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the product, you should pay for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shareware products as they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ercial products, but shareware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cific rights that are not normally given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ercial software.  More specifically,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is product and give them to oth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intact, unchanged and not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ercial authors, and the product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.  In both cases, there are good product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.  The main difference is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running up enormous advertising expe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through retail channels, shareware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place through computer users' natural affin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s' software.  And because the overhea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s low, the price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RTS TRIVIA DESKTOP CALENDAR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provided at no charge to the user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away altered or as part of anothe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SPORTS TRIVIA DESKTOP CALENDAR usefu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to use it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ake a registration payment of $8.95 to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 $8.95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 of the program by prin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form in the DCSPORT.REG file, and send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$8.9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I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 East Whiteston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148 - Departm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Park, Texas 78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THE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CALENDAR along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ncourage you to direct questions an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ddress, or to CompuServe ID 70642,17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THE SPORTS TRIVIA DESKTOP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of remuneration must first receive autho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OFFICIAL SOFTWARE at the abov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, and such distributors may begin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 TRIVIA DESKTOP CALENDAR immediate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can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E SPORTS TRIVIA DESKTOP CALENDAR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PORTS TRIVIA DESKTOP CALENDAR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result from the use of THE SPORTS TRIVI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- December 20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- December 20, 1991.  Correct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tting-started' and registration information in b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2 - December 21, 1991.  Correc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problem.  Symptom: Program wa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day's calendar page several hours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