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KCH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1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What it is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HEF  is a program useful for keeping track of recip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ound that allow you to have your recipes in a 'database'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.  These are fine, but it still means that you have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recipes.  If you are a SERIOUS cook, you may hav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 of weighty volumes!  This program allows you to create an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library of cookbooks, and you look at the index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your paper book library a recipe can be found. 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oks are involved, of course, it may save you a LOT of typing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is similar to the indexes found in the back of an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easily printed out (via ALT-L command from main menu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are a cinch because the program will enter new recip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sition.  A built in word processor lets you keep n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ipes of your own, the program has mechanisms built i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those on hand also.  If you do want to type in the entire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.  The major difference between this progra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of COOKINDX is that this program will allow you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entirety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rinter, obviously, since the function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index for your cookboo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Monochrome,Hercules,CGA,EGA,VGA Color, and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A floppy works well for small to medium size cook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x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_INI is the self extracting archive file.  The RUN file is QUIKCHE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run CHEF_INI to install again, then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.DBF, .DBT, and .IND files to a safe place becaus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ver them otherwise.  The batch file "RUN" will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up your QUIKCHEF   data file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 files of most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_REC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RE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RED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save these files into a C:\QUIKCHEF\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very good idea to keep backups of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ettes.  The Main data files (The_Reci.DBF and Ingred.DB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 compatible.  (dBASE is trademark of Ashton Tat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config.sys file to specify at least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... you should have a line in your config.sy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hard disk, change to the correct directory and type 'RUN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remember is that the program is driven forwar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s, and backwards by the ESCAPE key.  Most of the navig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ccomplished with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HEF is very user friendly.  The best way to find out what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 down and use it.  Some item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    When you actually print the index, the program may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minutes, especially if you have a large index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patient.  You are given the opportun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to the screen or to the printer. 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to the screen, then you can use the F9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 a search for any user defined keyword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 This search function is also available in the "Show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-out" option in the "OPTION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"Show-Last-Print-Out" function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6 "Print-Last-Print-Out" option to print what you s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up the print format with SHFT-F6.  Ctrl-QR zi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index, and Ctrl-QC puts you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  Ctrl-QF also functions as a way to initiat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the search (F9) func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S-LIST after you type in the keyword or words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-- Global  ... means search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-- Ignore case ... pays no attention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searched for item. (i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per of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more than one option.  For instance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 which means that you search from the top of the index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any attention to the case of the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)    This incarnation of the program has 65 BUILT IN categ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 also prints only category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s that exist in th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When using the RECORD DELETE function, note that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marked for deletion, and the actual deletion and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occur until you press ESC or N (No) at the dele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r the 'Delete Another?' prompt, respectivel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s will not change and the deleted records will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the select box until the REPACK operation is complete.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show up with checkmarks in the far left column until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When in the BROWSE/EDIT and the DELETE RECORD options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 bar quickly to the desired recipe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name of the room.  Also, in ANY of the moving-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-boxes (such as "SELECT INGREDIENT", or "SELECT CATEGO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o your choice faster by pres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you are interested in.  The "pointer"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oice beginning with that letter,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, (arrow) keys to move to the exact choic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If ALT-L is pressed when the main menu screen is presen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options.  You can also get to the print-index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"pull down" menu which appears when you select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oving-bar menu. (across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ALT-C pressed when the main menu screen is present allows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ok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If your index files (.IND) ever become corrupted by power ou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you can delete them and the program will rege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L *.In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 (.DBF) is not so easily recovered.  The mor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ACK UP OFTEN 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If you have suggestions for improvements on the program,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  We will be happy to consider changes that you sub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Distribution diskette #1 contains the QUIKCHEF.EXE progra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When adding new recipes, if all of the 4 category cod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NO CATEGORY', then the item will appear as a singl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wn with no category heading.  Up to four category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for any one recipe.  Thus, you can put 'NUT BREAD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'CAKE' and 'QUICK BREAD'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If you press 'enter' all the way through the new recip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enter a recipe name, the recip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ESC" will also abort the process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In all cases where you are presented with a "SELECT BOX"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tter of the particular choice that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uses the highlight to 'jump' to the first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rst letter.  This can speed up 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From the "OPTIONS" selection of the main menu bar, then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he selection "Scroll through recipes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way to "browse" through your recipes.  Just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ow keys) to navigate through the file.  "Home" and "End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is mode to bring you to the first and last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ability is limited to the replace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warranties are expressed or implied, and no guarant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s to fitness for use.  In no event shall R. Scheckelhoff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t profits, data,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from the use or inability to use this software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ll necessary servicing, repair, or corr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prove defective. The software is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using QUIKCHEF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find it useful and constructive software. 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nt a flyer detailing other programs which we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HEF is shareware (user supported software).  We encourag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IKCHEF software.  You may feel free to make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m on to friends.  However, if you make use of this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pay the registration fee.  If you have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a message on CompuServe (70353,2125),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r call (419)-425-3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26 registration fee, you get the most recent and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mmediately sent to you, and major updates thereafter. 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printed manual for the Quikche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Scheckel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6 W. Main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lay, Ohio 45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