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Name: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Convert recipes from ASCII file to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Type CONVERT &lt;CR&gt;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: RECIPE.TXT, ASCII text file contain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Files: RCPE_BOX.DB1    Prima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B2   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1    Index File (b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DX2    Index File (by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.TAG    Data file to retain Ta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by registered users of Recipe 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utility is used to convert recipes into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atabase Format.  Once in this format, it can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Recip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ccurs in 3 steps.  The first 2 steps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RECIPE.TXT file. The last step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version of the text file into the Recipe Bo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b-directory under the path where RCPE_BOX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 The path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RCPE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NEW_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ub directory will appear as one of the 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ok books (Select Misc Stuff, Change Cookboo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Recip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this sub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E.TXT     Contains the ASCII text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.EXE   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existing database files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will be cause the utilit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prevent the accidental destruc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cookbook).  If you are sure this database can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erase command to remo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PE_BOX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PE_BOX.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PE_BOX.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PE_BOX.D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scribe the correct format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example. Recipe Box has a command paramet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oft Copy feature to output in the correct form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utility.  To do this start Recipe Bo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PE_BOX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sc Stuff, Soft Copy from the main menu.  Selec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cipes and continue on with the procedure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and edit the file you just created. 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 Crusted Honey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:dessert:honey:cinnamon:cof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cup slivered al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kg yellow cak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sp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sp g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up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cup strong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cup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bl grated orange 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bl grated lemon 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ven to 325�. Grease and flour 12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d tube or 10 inch tube pan. Sprink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bowl combine remaining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speed until moistened; bea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t highest speed.  Pour int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 at  325� for 55 to 70 minutes.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in a pan for 15 minutes and i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Grape Sa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:red grapes:gelatin: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envelope unflavored ge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 cu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/2 cup apple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up apple, unpared, d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cup red grapes, halved, s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 cup celery,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 gelatin in water for 5 minutes. 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 over low heat, stirring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pple juice.  Chill until mixtur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 in fruit and ce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3 cup m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l unti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3 flag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  Start of new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  Start of Ingred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  Start of Prepa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tell the conversion utility when to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nother.  Each recipe contain all 3 flags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 first process step will display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rogram.  At this time you must add in the requi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convers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required flags have been verifie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heck for the correct number of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S&gt; flag, the following line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nd Category List may be left blank, b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present.  Recipe Name and Serving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ames can not exceed 16 characters.  Up to 6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sted on the category line. Each category m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formated to a line length of 46 character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your editor for any length up to 255 characters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provide you with how the text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categories must appear on one lin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length is set to 4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and Preparation text is not required, but the 2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&amp; &lt;P&gt;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2nd process step, several error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correct format is not found. Th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bypassed by correctly responding to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he first two steps have passed validation,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continue. A yes response will star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ASCII text to Recipe Box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ceeds, each recipe nam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 conversion is complete when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the new database (cookbook)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okbook within Recip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view each recipe for correctness and alte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&amp;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are followed by the line number where the fa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lin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 Name lin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Siz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scrip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ng size greater than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Keywor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